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-93.9pt;margin-top:-84.5pt;width:192.4pt;height:857.4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00000" stroked="f" o:allowincell="f" style="position:absolute;margin-left:46.9pt;margin-top:-9.65pt;width:22.6pt;height:22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42440</wp:posOffset>
                </wp:positionH>
                <wp:positionV relativeFrom="paragraph">
                  <wp:posOffset>-27305</wp:posOffset>
                </wp:positionV>
                <wp:extent cx="952500" cy="285750"/>
                <wp:effectExtent l="0" t="0" r="635" b="635"/>
                <wp:wrapNone/>
                <wp:docPr id="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00000" stroked="f" o:allowincell="f" style="position:absolute;margin-left:137.2pt;margin-top:-2.15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108585</wp:posOffset>
                </wp:positionV>
                <wp:extent cx="147955" cy="1534160"/>
                <wp:effectExtent l="8890" t="8255" r="635" b="8890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534320"/>
                        </a:xfrm>
                        <a:custGeom>
                          <a:avLst/>
                          <a:gdLst>
                            <a:gd name="textAreaLeft" fmla="*/ 24480 w 83880"/>
                            <a:gd name="textAreaRight" fmla="*/ 84240 w 83880"/>
                            <a:gd name="textAreaTop" fmla="*/ 36000 h 869760"/>
                            <a:gd name="textAreaBottom" fmla="*/ 833760 h 86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自选图形 13" fillcolor="white" stroked="t" o:allowincell="f" style="position:absolute;margin-left:125.25pt;margin-top:8.55pt;width:11.6pt;height:120.75pt;mso-wrap-style:none;v-text-anchor:middle" type="_x0000_t85">
                <v:fill o:detectmouseclick="t" color2="white"/>
                <v:stroke color="#c0000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9740</wp:posOffset>
                </wp:positionH>
                <wp:positionV relativeFrom="paragraph">
                  <wp:posOffset>-1219835</wp:posOffset>
                </wp:positionV>
                <wp:extent cx="4368800" cy="94621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96.0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46250</wp:posOffset>
                </wp:positionH>
                <wp:positionV relativeFrom="paragraph">
                  <wp:posOffset>127635</wp:posOffset>
                </wp:positionV>
                <wp:extent cx="952500" cy="285750"/>
                <wp:effectExtent l="0" t="0" r="635" b="635"/>
                <wp:wrapNone/>
                <wp:docPr id="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c00000" stroked="f" o:allowincell="f" style="position:absolute;margin-left:137.5pt;margin-top:10.05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3850</wp:posOffset>
                </wp:positionH>
                <wp:positionV relativeFrom="paragraph">
                  <wp:posOffset>198755</wp:posOffset>
                </wp:positionV>
                <wp:extent cx="116840" cy="867410"/>
                <wp:effectExtent l="8255" t="8255" r="635" b="8255"/>
                <wp:wrapNone/>
                <wp:docPr id="1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67240"/>
                        </a:xfrm>
                        <a:custGeom>
                          <a:avLst/>
                          <a:gdLst>
                            <a:gd name="textAreaLeft" fmla="*/ 19440 w 66240"/>
                            <a:gd name="textAreaRight" fmla="*/ 66600 w 66240"/>
                            <a:gd name="textAreaTop" fmla="*/ 20160 h 491760"/>
                            <a:gd name="textAreaBottom" fmla="*/ 471600 h 49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25.5pt;margin-top:15.65pt;width:9.15pt;height:68.25pt;mso-wrap-style:none;v-text-anchor:middle" type="_x0000_t85">
                <v:fill o:detectmouseclick="t" color2="white"/>
                <v:stroke color="#c000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60195</wp:posOffset>
                </wp:positionH>
                <wp:positionV relativeFrom="paragraph">
                  <wp:posOffset>286385</wp:posOffset>
                </wp:positionV>
                <wp:extent cx="200025" cy="3206115"/>
                <wp:effectExtent l="8890" t="8890" r="635" b="8255"/>
                <wp:wrapNone/>
                <wp:docPr id="1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0616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75600 h 1817640"/>
                            <a:gd name="textAreaBottom" fmla="*/ 1742040 h 181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2.85pt;margin-top:22.55pt;width:15.7pt;height:252.4pt;mso-wrap-style:none;v-text-anchor:middle" type="_x0000_t85">
                <v:fill o:detectmouseclick="t" color2="white"/>
                <v:stroke color="#c0000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39900</wp:posOffset>
                </wp:positionH>
                <wp:positionV relativeFrom="paragraph">
                  <wp:posOffset>130810</wp:posOffset>
                </wp:positionV>
                <wp:extent cx="952500" cy="285750"/>
                <wp:effectExtent l="0" t="0" r="635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c00000" stroked="f" o:allowincell="f" style="position:absolute;margin-left:137pt;margin-top:10.3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187960</wp:posOffset>
                </wp:positionV>
                <wp:extent cx="952500" cy="285750"/>
                <wp:effectExtent l="0" t="0" r="635" b="635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c00000" stroked="f" o:allowincell="f" style="position:absolute;margin-left:136.5pt;margin-top:14.8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5280</wp:posOffset>
                </wp:positionH>
                <wp:positionV relativeFrom="paragraph">
                  <wp:posOffset>63500</wp:posOffset>
                </wp:positionV>
                <wp:extent cx="200025" cy="2010410"/>
                <wp:effectExtent l="8890" t="8255" r="0" b="8890"/>
                <wp:wrapNone/>
                <wp:docPr id="1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1024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47160 h 1139760"/>
                            <a:gd name="textAreaBottom" fmla="*/ 1092600 h 113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26.4pt;margin-top:5pt;width:15.7pt;height:158.25pt;mso-wrap-style:none;v-text-anchor:middle" type="_x0000_t85">
                <v:fill o:detectmouseclick="t" color2="white"/>
                <v:stroke color="#c000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