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2266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AE7C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AE7C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85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AE7C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AE7C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1T02:0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