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9d9d9" stroked="f" o:allowincell="f" style="position:absolute;margin-left:-66.4pt;margin-top:-71.15pt;width:168.3pt;height:845.95pt;mso-wrap-style:none;v-text-anchor:middle">
                <v:fill o:detectmouseclick="t" type="solid" color2="#262626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376092" stroked="t" o:allowincell="f" style="position:absolute;margin-left:-26.25pt;margin-top:-107.35pt;width:90.85pt;height:126.65pt;mso-wrap-style:none;v-text-anchor:middle;rotation:90" type="_x0000_t15">
                <v:fill o:detectmouseclick="t" type="solid" color2="#c89f6d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128.4pt;margin-top:-2.05pt;width:83.3pt;height: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园林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园林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2120</wp:posOffset>
                </wp:positionH>
                <wp:positionV relativeFrom="paragraph">
                  <wp:posOffset>-21590</wp:posOffset>
                </wp:positionV>
                <wp:extent cx="4389120" cy="9361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跟踪对设计方案及施工图的会审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1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366091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跟踪对设计方案及施工图的会审，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9095</wp:posOffset>
                </wp:positionH>
                <wp:positionV relativeFrom="paragraph">
                  <wp:posOffset>41910</wp:posOffset>
                </wp:positionV>
                <wp:extent cx="1219200" cy="1590675"/>
                <wp:effectExtent l="12700" t="13335" r="12700" b="12065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-29.85pt;margin-top:3.3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1058545" cy="318135"/>
                <wp:effectExtent l="635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76092" stroked="f" o:allowincell="f" style="position:absolute;margin-left:131pt;margin-top:20.4pt;width:83.3pt;height: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-51pt;margin-top:6.45pt;width:139.15pt;height:73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33.5pt;margin-top:9.8pt;width:83.3pt;height: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1058545" cy="318135"/>
                <wp:effectExtent l="635" t="635" r="0" b="0"/>
                <wp:wrapNone/>
                <wp:docPr id="1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76092" stroked="f" o:allowincell="f" style="position:absolute;margin-left:134.1pt;margin-top:0.65pt;width:83.3pt;height: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