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4180</wp:posOffset>
                </wp:positionH>
                <wp:positionV relativeFrom="paragraph">
                  <wp:posOffset>10858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868BD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3868BD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8.55pt;mso-position-vertical-relative:text;margin-left:3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868BD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3868BD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7-21T02:11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