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C828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"/>
        <w:gridCol w:w="32"/>
        <w:gridCol w:w="1228"/>
        <w:gridCol w:w="180"/>
        <w:gridCol w:w="13"/>
        <w:gridCol w:w="167"/>
        <w:gridCol w:w="1080"/>
        <w:gridCol w:w="180"/>
        <w:gridCol w:w="180"/>
        <w:gridCol w:w="900"/>
        <w:gridCol w:w="329"/>
        <w:gridCol w:w="1425"/>
      </w:tblGrid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资料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 </w:t>
            </w:r>
            <w:r>
              <w:rPr/>
              <w:t>高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所在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线联系方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背景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水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熟悉方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外语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外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证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培训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意向</w:t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类别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薪要求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求职方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工作地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验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</w:tr>
      <w:tr>
        <w:trPr>
          <w:trHeight w:val="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7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7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40"/>
          <w:szCs w:val="40"/>
        </w:rPr>
        <w:t>大学生简历表格</w:t>
      </w:r>
      <w:r>
        <w:rPr>
          <w:b/>
          <w:bCs/>
          <w:sz w:val="40"/>
          <w:szCs w:val="40"/>
        </w:rPr>
        <w:t>word</w:t>
      </w:r>
      <w:r>
        <w:rPr>
          <w:b/>
          <w:bCs/>
          <w:sz w:val="40"/>
          <w:szCs w:val="40"/>
        </w:rPr>
        <w:t>格式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8:38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dcterms:modified xsi:type="dcterms:W3CDTF">2020-01-17T13:56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