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67105</wp:posOffset>
                </wp:positionV>
                <wp:extent cx="7693025" cy="11391265"/>
                <wp:effectExtent l="635" t="635" r="0" b="0"/>
                <wp:wrapNone/>
                <wp:docPr id="1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3200" cy="11391120"/>
                        </a:xfrm>
                        <a:prstGeom prst="rect">
                          <a:avLst/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dce6f2" stroked="f" o:allowincell="f" style="position:absolute;margin-left:-89.7pt;margin-top:-76.15pt;width:605.7pt;height:896.9pt;mso-wrap-style:none;v-text-anchor:middle"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927735</wp:posOffset>
                </wp:positionH>
                <wp:positionV relativeFrom="paragraph">
                  <wp:posOffset>-553720</wp:posOffset>
                </wp:positionV>
                <wp:extent cx="5229225" cy="1641475"/>
                <wp:effectExtent l="635" t="635" r="0" b="0"/>
                <wp:wrapNone/>
                <wp:docPr id="2" name="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360" cy="1641600"/>
                        </a:xfrm>
                        <a:prstGeom prst="rect">
                          <a:avLst/>
                        </a:prstGeom>
                        <a:solidFill>
                          <a:srgbClr val="0056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7" fillcolor="#005692" stroked="f" o:allowincell="f" style="position:absolute;margin-left:73.05pt;margin-top:-43.6pt;width:411.7pt;height:129.2pt;mso-wrap-style:none;v-text-anchor:middle">
                <v:fill o:detectmouseclick="t" type="solid" color2="#ffa9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4050</wp:posOffset>
                </wp:positionH>
                <wp:positionV relativeFrom="paragraph">
                  <wp:posOffset>-574040</wp:posOffset>
                </wp:positionV>
                <wp:extent cx="1219200" cy="1632585"/>
                <wp:effectExtent l="12700" t="13335" r="12700" b="12065"/>
                <wp:wrapNone/>
                <wp:docPr id="3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632600"/>
                        </a:xfrm>
                        <a:prstGeom prst="rect">
                          <a:avLst/>
                        </a:prstGeom>
                        <a:solidFill>
                          <a:srgbClr val="005692"/>
                        </a:solidFill>
                        <a:ln w="25560">
                          <a:solidFill>
                            <a:srgbClr val="0056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005692" stroked="t" o:allowincell="f" style="position:absolute;margin-left:-51.5pt;margin-top:-45.2pt;width:95.95pt;height:128.5pt;mso-wrap-style:none;v-text-anchor:middle">
                <v:fill o:detectmouseclick="t" type="solid" color2="#ffa96d"/>
                <v:stroke color="#005692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5620</wp:posOffset>
                </wp:positionH>
                <wp:positionV relativeFrom="paragraph">
                  <wp:posOffset>-267970</wp:posOffset>
                </wp:positionV>
                <wp:extent cx="539750" cy="635"/>
                <wp:effectExtent l="635" t="12700" r="635" b="12700"/>
                <wp:wrapNone/>
                <wp:docPr id="4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56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6pt,-21.1pt" to="83.05pt,-21.1pt" ID="直线 30" stroked="t" o:allowincell="f" style="position:absolute">
                <v:stroke color="#005692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72515</wp:posOffset>
                </wp:positionH>
                <wp:positionV relativeFrom="paragraph">
                  <wp:posOffset>-390525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FFFFFF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FFFFFF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0.75pt;mso-position-vertical-relative:text;margin-left:8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color w:val="FFFFFF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color w:val="FFFFFF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426460</wp:posOffset>
                </wp:positionH>
                <wp:positionV relativeFrom="paragraph">
                  <wp:posOffset>-272415</wp:posOffset>
                </wp:positionV>
                <wp:extent cx="1602105" cy="516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预算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21.45pt;mso-position-vertical-relative:text;margin-left:26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预算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  <w:lang w:val="zh-CN"/>
        </w:rPr>
      </w:pPr>
      <w:r>
        <w:rPr>
          <w:b w:val="false"/>
          <w:bCs/>
          <w:sz w:val="22"/>
          <w:szCs w:val="22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44620</wp:posOffset>
                </wp:positionH>
                <wp:positionV relativeFrom="paragraph">
                  <wp:posOffset>70485</wp:posOffset>
                </wp:positionV>
                <wp:extent cx="169545" cy="172720"/>
                <wp:effectExtent l="635" t="0" r="0" b="635"/>
                <wp:wrapNone/>
                <wp:docPr id="7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310.6pt;margin-top:5.55pt;width:13.3pt;height:13.5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13510</wp:posOffset>
                </wp:positionH>
                <wp:positionV relativeFrom="paragraph">
                  <wp:posOffset>72390</wp:posOffset>
                </wp:positionV>
                <wp:extent cx="193040" cy="187960"/>
                <wp:effectExtent l="0" t="0" r="635" b="635"/>
                <wp:wrapNone/>
                <wp:docPr id="8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111.3pt;margin-top:5.7pt;width:15.15pt;height:14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08910</wp:posOffset>
                </wp:positionH>
                <wp:positionV relativeFrom="paragraph">
                  <wp:posOffset>114935</wp:posOffset>
                </wp:positionV>
                <wp:extent cx="184785" cy="139065"/>
                <wp:effectExtent l="13970" t="13970" r="12700" b="12700"/>
                <wp:wrapNone/>
                <wp:docPr id="9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213.3pt;margin-top:9.05pt;width:14.5pt;height:10.9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16525</wp:posOffset>
                </wp:positionH>
                <wp:positionV relativeFrom="paragraph">
                  <wp:posOffset>68580</wp:posOffset>
                </wp:positionV>
                <wp:extent cx="141605" cy="219075"/>
                <wp:effectExtent l="635" t="635" r="0" b="0"/>
                <wp:wrapNone/>
                <wp:docPr id="10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410.75pt;margin-top:5.4pt;width:11.1pt;height:17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7520</wp:posOffset>
                </wp:positionH>
                <wp:positionV relativeFrom="paragraph">
                  <wp:posOffset>90170</wp:posOffset>
                </wp:positionV>
                <wp:extent cx="539750" cy="635"/>
                <wp:effectExtent l="635" t="12700" r="635" b="12700"/>
                <wp:wrapNone/>
                <wp:docPr id="11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56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6pt,7.1pt" to="80.05pt,7.1pt" ID="直线 31" stroked="t" o:allowincell="f" style="position:absolute">
                <v:stroke color="#005692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79755</wp:posOffset>
                </wp:positionH>
                <wp:positionV relativeFrom="paragraph">
                  <wp:posOffset>59055</wp:posOffset>
                </wp:positionV>
                <wp:extent cx="6572885" cy="884999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885" cy="8849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569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56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5692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5692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5692"/>
                                <w:sz w:val="22"/>
                                <w:szCs w:val="22"/>
                              </w:rPr>
                              <w:t>理工大学      本科     工程管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5692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5692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5692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5692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地产集团有限公司　　    土建预算员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5692"/>
                                <w:sz w:val="22"/>
                                <w:szCs w:val="22"/>
                              </w:rPr>
                              <w:t>主要为房地产工程、市政工程等从事土建装饰市政专业的预结算工作、能独立完成工程项目的预结算、合同管理、编制投标书、电子标书等工作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5692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5692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569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5692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5692"/>
                                <w:sz w:val="22"/>
                                <w:szCs w:val="22"/>
                              </w:rPr>
                              <w:br/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5692"/>
                                <w:sz w:val="22"/>
                                <w:szCs w:val="22"/>
                              </w:rPr>
                              <w:t>、负责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5692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5692"/>
                                <w:sz w:val="22"/>
                                <w:szCs w:val="22"/>
                              </w:rPr>
                              <w:t>文化中心大楼改造工程的结算，主要跟进工程进度、申报请款、签证变更报价等工作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5692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5692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5692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5692"/>
                                <w:sz w:val="22"/>
                                <w:szCs w:val="22"/>
                              </w:rPr>
                              <w:t>水利电力职业技术学院运动场铺装工程 负责结算等工作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5692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5692"/>
                                <w:sz w:val="22"/>
                                <w:szCs w:val="22"/>
                              </w:rPr>
                              <w:t>、负责在建内环路及其放射线（白云段）两侧整治工程（一期、二期、三期）申报请款、结算等工作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5692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5692"/>
                                <w:sz w:val="22"/>
                                <w:szCs w:val="22"/>
                              </w:rPr>
                              <w:t>、负责在建大金钟路两侧整治工程（一期）申报请款、结算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Arial" w:hAnsi="Arial" w:eastAsia="宋体;SimSun" w:cs="Arial"/>
                                <w:b w:val="false"/>
                                <w:b w:val="false"/>
                                <w:color w:val="00569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Arial" w:ascii="Arial" w:hAnsi="Arial"/>
                                <w:b w:val="false"/>
                                <w:color w:val="00569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Arial" w:hAnsi="Arial" w:eastAsia="宋体;SimSun" w:cs="微软雅黑"/>
                                <w:b w:val="false"/>
                                <w:b w:val="false"/>
                                <w:vanish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微软雅黑" w:ascii="Arial" w:hAnsi="Arial"/>
                                <w:b w:val="false"/>
                                <w:vanish/>
                                <w:color w:val="00569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5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5692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5692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华审造价工程师事务所有限公司　　造价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5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5692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5692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核对施工现场工程量发生情况、审核工程签证、编制工程涉及的预结算书。通过这一年多的工作学习，掌握了工民建现场施工的基本知识，了解海南地区建材市场行情，能对施工过程进行造价监控，熟悉海南定额，能运用广联达软件进行套价、钢筋抽样、图形算量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5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5692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5692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5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5692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5692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华审造价工程师事务所有限公司　　造价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5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5692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核对施工现场工程量发生情况、审核工程签证、编制工程涉及的预结算书。通过这一年多的工作学习，掌握了工民建现场施工的基本知识，了解海南地区建材市场行情，能对施工过程进行造价监控，熟悉海南定额，能运用广联达软件进行套价、钢筋抽样、图形算量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5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5692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5692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5692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5692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color w:val="0056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5692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5692"/>
                                <w:sz w:val="21"/>
                                <w:szCs w:val="21"/>
                              </w:rPr>
                              <w:t>熟练掌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5692"/>
                                <w:sz w:val="21"/>
                                <w:szCs w:val="21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5692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5692"/>
                                <w:sz w:val="21"/>
                                <w:szCs w:val="21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5692"/>
                                <w:sz w:val="21"/>
                                <w:szCs w:val="21"/>
                              </w:rPr>
                              <w:t>、等办公软件、掌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5692"/>
                                <w:sz w:val="21"/>
                                <w:szCs w:val="21"/>
                              </w:rPr>
                              <w:t>Auto CA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5692"/>
                                <w:sz w:val="21"/>
                                <w:szCs w:val="21"/>
                              </w:rPr>
                              <w:t>、广联达造价软件、殷雷、易达水利水电等软件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5692"/>
                                <w:sz w:val="21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5692"/>
                                <w:sz w:val="21"/>
                                <w:szCs w:val="21"/>
                              </w:rPr>
                              <w:t>愿意从事工程预结算、工程管理、或与自己专业相关的单位去发挥自己的特长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5692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5692"/>
                                <w:sz w:val="21"/>
                                <w:szCs w:val="21"/>
                              </w:rPr>
                              <w:t>提升自己综合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5692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5692"/>
                                <w:sz w:val="22"/>
                                <w:szCs w:val="22"/>
                              </w:rPr>
                              <w:t>本人性格开朗、乐观、有活力，待人热情、善良，自信，对工作严肃认真一丝不苟，积极主动，能吃苦耐劳，有较强的组织能力、实际动手能力和团体协作精神，能谦虚谨慎、善于学习和接受新鲜事物，注重团队合作精神，集体观念强。为人坦诚，富有责任心和正义感，遇事沉着冷静，善于动脑，善于思考，意志坚定，不怕挫折和困难！希望贵公司能够考虑我的条件给我一个机会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5692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55pt;height:696.85pt;mso-wrap-distance-left:9.05pt;mso-wrap-distance-right:9.05pt;mso-wrap-distance-top:0pt;mso-wrap-distance-bottom:0pt;margin-top:4.65pt;mso-position-vertical-relative:text;margin-left:-4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569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569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5692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5692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color w:val="005692"/>
                          <w:sz w:val="22"/>
                          <w:szCs w:val="22"/>
                        </w:rPr>
                        <w:t>理工大学      本科     工程管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5692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5692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5692"/>
                          <w:kern w:val="0"/>
                          <w:sz w:val="22"/>
                          <w:szCs w:val="22"/>
                          <w:lang w:bidi="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5692"/>
                          <w:kern w:val="0"/>
                          <w:sz w:val="22"/>
                          <w:szCs w:val="22"/>
                          <w:lang w:bidi="ar"/>
                        </w:rPr>
                        <w:t>地产集团有限公司　　    土建预算员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5692"/>
                          <w:sz w:val="22"/>
                          <w:szCs w:val="22"/>
                        </w:rPr>
                        <w:t>主要为房地产工程、市政工程等从事土建装饰市政专业的预结算工作、能独立完成工程项目的预结算、合同管理、编制投标书、电子标书等工作，</w:t>
                      </w:r>
                      <w:r>
                        <w:rPr>
                          <w:rFonts w:cs="微软雅黑"/>
                          <w:b w:val="false"/>
                          <w:color w:val="005692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5692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569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5692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color w:val="005692"/>
                          <w:sz w:val="22"/>
                          <w:szCs w:val="22"/>
                        </w:rPr>
                        <w:br/>
                        <w:t>1</w:t>
                      </w:r>
                      <w:r>
                        <w:rPr>
                          <w:rFonts w:cs="微软雅黑"/>
                          <w:b w:val="false"/>
                          <w:color w:val="005692"/>
                          <w:sz w:val="22"/>
                          <w:szCs w:val="22"/>
                        </w:rPr>
                        <w:t>、负责</w:t>
                      </w:r>
                      <w:r>
                        <w:rPr>
                          <w:rFonts w:cs="微软雅黑"/>
                          <w:b w:val="false"/>
                          <w:color w:val="005692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color w:val="005692"/>
                          <w:sz w:val="22"/>
                          <w:szCs w:val="22"/>
                        </w:rPr>
                        <w:t>文化中心大楼改造工程的结算，主要跟进工程进度、申报请款、签证变更报价等工作。</w:t>
                      </w:r>
                      <w:r>
                        <w:rPr>
                          <w:rFonts w:cs="微软雅黑"/>
                          <w:b w:val="false"/>
                          <w:color w:val="005692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005692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5692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5692"/>
                          <w:sz w:val="22"/>
                          <w:szCs w:val="22"/>
                        </w:rPr>
                        <w:t>水利电力职业技术学院运动场铺装工程 负责结算等工作。</w:t>
                      </w:r>
                      <w:r>
                        <w:rPr>
                          <w:rFonts w:cs="微软雅黑"/>
                          <w:b w:val="false"/>
                          <w:color w:val="005692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005692"/>
                          <w:sz w:val="22"/>
                          <w:szCs w:val="22"/>
                        </w:rPr>
                        <w:t>、负责在建内环路及其放射线（白云段）两侧整治工程（一期、二期、三期）申报请款、结算等工作。</w:t>
                      </w:r>
                      <w:r>
                        <w:rPr>
                          <w:rFonts w:cs="微软雅黑"/>
                          <w:b w:val="false"/>
                          <w:color w:val="005692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005692"/>
                          <w:sz w:val="22"/>
                          <w:szCs w:val="22"/>
                        </w:rPr>
                        <w:t>、负责在建大金钟路两侧整治工程（一期）申报请款、结算等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Arial" w:hAnsi="Arial" w:eastAsia="宋体;SimSun" w:cs="Arial"/>
                          <w:b w:val="false"/>
                          <w:b w:val="false"/>
                          <w:color w:val="005692"/>
                          <w:sz w:val="21"/>
                          <w:szCs w:val="21"/>
                        </w:rPr>
                      </w:pPr>
                      <w:r>
                        <w:rPr>
                          <w:rFonts w:eastAsia="宋体;SimSun" w:cs="Arial" w:ascii="Arial" w:hAnsi="Arial"/>
                          <w:b w:val="false"/>
                          <w:color w:val="00569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Arial" w:hAnsi="Arial" w:eastAsia="宋体;SimSun" w:cs="微软雅黑"/>
                          <w:b w:val="false"/>
                          <w:b w:val="false"/>
                          <w:vanish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eastAsia="宋体;SimSun" w:cs="微软雅黑" w:ascii="Arial" w:hAnsi="Arial"/>
                          <w:b w:val="false"/>
                          <w:vanish/>
                          <w:color w:val="00569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5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5692"/>
                          <w:kern w:val="0"/>
                          <w:sz w:val="22"/>
                          <w:szCs w:val="22"/>
                          <w:lang w:bidi="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5692"/>
                          <w:kern w:val="0"/>
                          <w:sz w:val="22"/>
                          <w:szCs w:val="22"/>
                          <w:lang w:bidi="ar"/>
                        </w:rPr>
                        <w:t>华审造价工程师事务所有限公司　　造价员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5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5692"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cs="微软雅黑"/>
                          <w:b w:val="false"/>
                          <w:color w:val="005692"/>
                          <w:kern w:val="0"/>
                          <w:sz w:val="22"/>
                          <w:szCs w:val="22"/>
                          <w:lang w:bidi="ar"/>
                        </w:rPr>
                        <w:t>核对施工现场工程量发生情况、审核工程签证、编制工程涉及的预结算书。通过这一年多的工作学习，掌握了工民建现场施工的基本知识，了解海南地区建材市场行情，能对施工过程进行造价监控，熟悉海南定额，能运用广联达软件进行套价、钢筋抽样、图形算量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5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5692"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cs="微软雅黑"/>
                          <w:b w:val="false"/>
                          <w:color w:val="005692"/>
                          <w:kern w:val="0"/>
                          <w:sz w:val="22"/>
                          <w:szCs w:val="22"/>
                          <w:lang w:bidi="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5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5692"/>
                          <w:kern w:val="0"/>
                          <w:sz w:val="22"/>
                          <w:szCs w:val="22"/>
                          <w:lang w:bidi="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5692"/>
                          <w:kern w:val="0"/>
                          <w:sz w:val="22"/>
                          <w:szCs w:val="22"/>
                          <w:lang w:bidi="ar"/>
                        </w:rPr>
                        <w:t>华审造价工程师事务所有限公司　　造价员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5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5692"/>
                          <w:kern w:val="0"/>
                          <w:sz w:val="22"/>
                          <w:szCs w:val="22"/>
                          <w:lang w:bidi="ar"/>
                        </w:rPr>
                        <w:t>核对施工现场工程量发生情况、审核工程签证、编制工程涉及的预结算书。通过这一年多的工作学习，掌握了工民建现场施工的基本知识，了解海南地区建材市场行情，能对施工过程进行造价监控，熟悉海南定额，能运用广联达软件进行套价、钢筋抽样、图形算量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5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5692"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cs="微软雅黑"/>
                          <w:b w:val="false"/>
                          <w:color w:val="005692"/>
                          <w:kern w:val="0"/>
                          <w:sz w:val="22"/>
                          <w:szCs w:val="22"/>
                          <w:lang w:bidi="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5692"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cs="微软雅黑"/>
                          <w:b w:val="false"/>
                          <w:color w:val="005692"/>
                          <w:kern w:val="0"/>
                          <w:sz w:val="22"/>
                          <w:szCs w:val="22"/>
                          <w:lang w:bidi="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color w:val="00569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5692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5692"/>
                          <w:sz w:val="21"/>
                          <w:szCs w:val="21"/>
                        </w:rPr>
                        <w:t>熟练掌握</w:t>
                      </w:r>
                      <w:r>
                        <w:rPr>
                          <w:rFonts w:cs="微软雅黑"/>
                          <w:b w:val="false"/>
                          <w:color w:val="005692"/>
                          <w:sz w:val="21"/>
                          <w:szCs w:val="21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005692"/>
                          <w:sz w:val="21"/>
                          <w:szCs w:val="21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5692"/>
                          <w:sz w:val="21"/>
                          <w:szCs w:val="21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5692"/>
                          <w:sz w:val="21"/>
                          <w:szCs w:val="21"/>
                        </w:rPr>
                        <w:t>、等办公软件、掌握</w:t>
                      </w:r>
                      <w:r>
                        <w:rPr>
                          <w:rFonts w:cs="微软雅黑"/>
                          <w:b w:val="false"/>
                          <w:color w:val="005692"/>
                          <w:sz w:val="21"/>
                          <w:szCs w:val="21"/>
                        </w:rPr>
                        <w:t>Auto CAD</w:t>
                      </w:r>
                      <w:r>
                        <w:rPr>
                          <w:rFonts w:cs="微软雅黑"/>
                          <w:b w:val="false"/>
                          <w:color w:val="005692"/>
                          <w:sz w:val="21"/>
                          <w:szCs w:val="21"/>
                        </w:rPr>
                        <w:t>、广联达造价软件、殷雷、易达水利水电等软件。</w:t>
                      </w:r>
                      <w:r>
                        <w:rPr>
                          <w:rFonts w:cs="微软雅黑"/>
                          <w:b w:val="false"/>
                          <w:color w:val="005692"/>
                          <w:sz w:val="21"/>
                          <w:szCs w:val="21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5692"/>
                          <w:sz w:val="21"/>
                          <w:szCs w:val="21"/>
                        </w:rPr>
                        <w:t>愿意从事工程预结算、工程管理、或与自己专业相关的单位去发挥自己的特长</w:t>
                      </w:r>
                      <w:r>
                        <w:rPr>
                          <w:rFonts w:cs="微软雅黑"/>
                          <w:b w:val="false"/>
                          <w:color w:val="005692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5692"/>
                          <w:sz w:val="21"/>
                          <w:szCs w:val="21"/>
                        </w:rPr>
                        <w:t>提升自己综合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5692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5692"/>
                          <w:sz w:val="22"/>
                          <w:szCs w:val="22"/>
                        </w:rPr>
                        <w:t>本人性格开朗、乐观、有活力，待人热情、善良，自信，对工作严肃认真一丝不苟，积极主动，能吃苦耐劳，有较强的组织能力、实际动手能力和团体协作精神，能谦虚谨慎、善于学习和接受新鲜事物，注重团队合作精神，集体观念强。为人坦诚，富有责任心和正义感，遇事沉着冷静，善于动脑，善于思考，意志坚定，不怕挫折和困难！希望贵公司能够考虑我的条件给我一个机会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5692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37235</wp:posOffset>
                </wp:positionH>
                <wp:positionV relativeFrom="paragraph">
                  <wp:posOffset>137795</wp:posOffset>
                </wp:positionV>
                <wp:extent cx="6679565" cy="200660"/>
                <wp:effectExtent l="0" t="0" r="0" b="0"/>
                <wp:wrapNone/>
                <wp:docPr id="13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58.05pt;margin-top:10.85pt;width:525.9pt;height:15.8pt" coordorigin="-1161,217" coordsize="10518,316">
                <v:line id="shape_0" from="342,372" to="9357,372" ID="直线 7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8" fillcolor="#005692" stroked="f" o:allowincell="f" style="position:absolute;left:-1161;top:217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32155</wp:posOffset>
                </wp:positionH>
                <wp:positionV relativeFrom="paragraph">
                  <wp:posOffset>133985</wp:posOffset>
                </wp:positionV>
                <wp:extent cx="6679565" cy="200660"/>
                <wp:effectExtent l="0" t="0" r="0" b="0"/>
                <wp:wrapNone/>
                <wp:docPr id="14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-57.65pt;margin-top:10.55pt;width:525.9pt;height:15.8pt" coordorigin="-1153,211" coordsize="10518,316">
                <v:line id="shape_0" from="350,366" to="9365,366" ID="直线 11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12" fillcolor="#005692" stroked="f" o:allowincell="f" style="position:absolute;left:-1153;top:211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23900</wp:posOffset>
                </wp:positionH>
                <wp:positionV relativeFrom="paragraph">
                  <wp:posOffset>116840</wp:posOffset>
                </wp:positionV>
                <wp:extent cx="6679565" cy="200660"/>
                <wp:effectExtent l="0" t="0" r="0" b="0"/>
                <wp:wrapNone/>
                <wp:docPr id="15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57pt;margin-top:9.2pt;width:525.9pt;height:15.8pt" coordorigin="-1140,184" coordsize="10518,316">
                <v:line id="shape_0" from="363,339" to="9378,339" ID="直线 18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19" fillcolor="#005692" stroked="f" o:allowincell="f" style="position:absolute;left:-1140;top:184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41680</wp:posOffset>
                </wp:positionH>
                <wp:positionV relativeFrom="paragraph">
                  <wp:posOffset>144780</wp:posOffset>
                </wp:positionV>
                <wp:extent cx="6679565" cy="200660"/>
                <wp:effectExtent l="0" t="0" r="0" b="0"/>
                <wp:wrapNone/>
                <wp:docPr id="16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58.4pt;margin-top:11.4pt;width:525.9pt;height:15.8pt" coordorigin="-1168,228" coordsize="10518,316">
                <v:line id="shape_0" from="335,383" to="9350,383" ID="直线 21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22" fillcolor="#005692" stroked="f" o:allowincell="f" style="position:absolute;left:-1168;top:228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3T05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