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-189230</wp:posOffset>
                </wp:positionV>
                <wp:extent cx="1330325" cy="594360"/>
                <wp:effectExtent l="635" t="635" r="635" b="635"/>
                <wp:wrapNone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594360"/>
                          <a:chOff x="0" y="0"/>
                          <a:chExt cx="1330200" cy="594360"/>
                        </a:xfrm>
                      </wpg:grpSpPr>
                      <wps:wsp>
                        <wps:cNvSpPr/>
                        <wps:spPr>
                          <a:xfrm>
                            <a:off x="189360" y="159480"/>
                            <a:ext cx="963360" cy="2959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15444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14868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088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6.8pt;margin-top:-14.9pt;width:104.65pt;height:46.75pt" coordorigin="1536,-298" coordsize="2093,935">
                <v:rect id="shape_0" ID="矩形 16" fillcolor="#ff7c80" stroked="f" o:allowincell="f" style="position:absolute;left:1834;top:-47;width:1516;height:46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group id="shape_0" alt="组合 19" style="position:absolute;left:1536;top:-298;width:1799;height:701">
                  <v:line id="shape_0" from="1536,-55" to="3335,-55" ID="直线 17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  <v:line id="shape_0" from="1832,-298" to="1832,403" ID="直线 18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</v:group>
                <v:group id="shape_0" alt="组合 20" style="position:absolute;left:1831;top:-64;width:1799;height:701">
                  <v:line id="shape_0" from="1831,394" to="3630,394" ID="直线 21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  <v:line id="shape_0" from="3350,-64" to="3350,637" ID="直线 22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150620</wp:posOffset>
                </wp:positionH>
                <wp:positionV relativeFrom="paragraph">
                  <wp:posOffset>-607060</wp:posOffset>
                </wp:positionV>
                <wp:extent cx="7619365" cy="762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90.6pt;margin-top:-47.8pt;width:599.9pt;height:5.9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58560</wp:posOffset>
                </wp:positionH>
                <wp:positionV relativeFrom="paragraph">
                  <wp:posOffset>4406900</wp:posOffset>
                </wp:positionV>
                <wp:extent cx="10708640" cy="7620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0856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492.85pt;margin-top:347pt;width:843.15pt;height:5.95pt;mso-wrap-style:none;v-text-anchor:middle;rotation:270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3870</wp:posOffset>
                </wp:positionH>
                <wp:positionV relativeFrom="paragraph">
                  <wp:posOffset>-316230</wp:posOffset>
                </wp:positionV>
                <wp:extent cx="1167130" cy="1590675"/>
                <wp:effectExtent l="12700" t="13335" r="12700" b="12065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38.1pt;margin-top:-24.9pt;width:91.8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5360</wp:posOffset>
                </wp:positionH>
                <wp:positionV relativeFrom="paragraph">
                  <wp:posOffset>204470</wp:posOffset>
                </wp:positionV>
                <wp:extent cx="1330325" cy="594360"/>
                <wp:effectExtent l="635" t="635" r="635" b="635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594360"/>
                          <a:chOff x="0" y="0"/>
                          <a:chExt cx="1330200" cy="594360"/>
                        </a:xfrm>
                      </wpg:grpSpPr>
                      <wps:wsp>
                        <wps:cNvSpPr/>
                        <wps:spPr>
                          <a:xfrm>
                            <a:off x="189360" y="159480"/>
                            <a:ext cx="963360" cy="2959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15444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14868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088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76.8pt;margin-top:16.1pt;width:104.65pt;height:46.75pt" coordorigin="1536,322" coordsize="2093,935">
                <v:rect id="shape_0" ID="矩形 26" fillcolor="#ff7c80" stroked="f" o:allowincell="f" style="position:absolute;left:1834;top:573;width:1516;height:46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group id="shape_0" alt="组合 27" style="position:absolute;left:1536;top:322;width:1799;height:701">
                  <v:line id="shape_0" from="1536,565" to="3335,565" ID="直线 28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  <v:line id="shape_0" from="1832,322" to="1832,1023" ID="直线 29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</v:group>
                <v:group id="shape_0" alt="组合 30" style="position:absolute;left:1831;top:556;width:1799;height:701">
                  <v:line id="shape_0" from="1831,1014" to="3630,1014" ID="直线 31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  <v:line id="shape_0" from="3350,556" to="3350,1257" ID="直线 32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4755</wp:posOffset>
                </wp:positionH>
                <wp:positionV relativeFrom="paragraph">
                  <wp:posOffset>-328930</wp:posOffset>
                </wp:positionV>
                <wp:extent cx="4844415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jll 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745.05pt;mso-wrap-distance-left:9.05pt;mso-wrap-distance-right:9.05pt;mso-wrap-distance-top:0pt;mso-wrap-distance-bottom:0pt;margin-top:-25.9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jll 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ragraph">
                  <wp:posOffset>85725</wp:posOffset>
                </wp:positionV>
                <wp:extent cx="958850" cy="2201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6.7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ragraph">
                  <wp:posOffset>143510</wp:posOffset>
                </wp:positionV>
                <wp:extent cx="1330325" cy="594360"/>
                <wp:effectExtent l="635" t="635" r="635" b="635"/>
                <wp:wrapNone/>
                <wp:docPr id="8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594360"/>
                          <a:chOff x="0" y="0"/>
                          <a:chExt cx="1330200" cy="594360"/>
                        </a:xfrm>
                      </wpg:grpSpPr>
                      <wps:wsp>
                        <wps:cNvSpPr/>
                        <wps:spPr>
                          <a:xfrm>
                            <a:off x="189360" y="159480"/>
                            <a:ext cx="963360" cy="2959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15444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14868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088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76.8pt;margin-top:11.3pt;width:104.65pt;height:46.8pt" coordorigin="1536,226" coordsize="2093,936">
                <v:rect id="shape_0" ID="矩形 34" fillcolor="#ff7c80" stroked="f" o:allowincell="f" style="position:absolute;left:1834;top:477;width:1516;height:46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group id="shape_0" alt="组合 35" style="position:absolute;left:1536;top:226;width:1799;height:701">
                  <v:line id="shape_0" from="1536,469" to="3335,469" ID="直线 36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  <v:line id="shape_0" from="1832,226" to="1832,927" ID="直线 37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</v:group>
                <v:group id="shape_0" alt="组合 38" style="position:absolute;left:1831;top:460;width:1799;height:701">
                  <v:line id="shape_0" from="1831,918" to="3630,918" ID="直线 39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  <v:line id="shape_0" from="3350,460" to="3350,1161" ID="直线 40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730</wp:posOffset>
                </wp:positionH>
                <wp:positionV relativeFrom="paragraph">
                  <wp:posOffset>212725</wp:posOffset>
                </wp:positionV>
                <wp:extent cx="205105" cy="1329690"/>
                <wp:effectExtent l="12700" t="635" r="1270" b="0"/>
                <wp:wrapNone/>
                <wp:docPr id="9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329840"/>
                          <a:chOff x="0" y="0"/>
                          <a:chExt cx="205200" cy="1329840"/>
                        </a:xfrm>
                      </wpg:grpSpPr>
                      <wps:wsp>
                        <wps:cNvSpPr/>
                        <wps:spPr>
                          <a:xfrm flipH="1">
                            <a:off x="17640" y="349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060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9.9pt;margin-top:16.75pt;width:16.15pt;height:104.7pt" coordorigin="-798,335" coordsize="323,209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left:-770;top:885;width:266;height:271;flip:x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left:-779;top:335;width:303;height:295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798;top:1543;width:290;height:218;mso-wrap-style:none;v-text-anchor:middle">
                  <v:fill o:detectmouseclick="t" on="false"/>
                  <v:stroke color="#ff7c8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left:-790;top:2084;width:222;height:344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210820</wp:posOffset>
                </wp:positionV>
                <wp:extent cx="1174750" cy="5735955"/>
                <wp:effectExtent l="0" t="1270" r="635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735880"/>
                        </a:xfrm>
                        <a:custGeom>
                          <a:avLst/>
                          <a:gdLst>
                            <a:gd name="textAreaLeft" fmla="*/ 9360 w 666000"/>
                            <a:gd name="textAreaRight" fmla="*/ 656640 w 666000"/>
                            <a:gd name="textAreaTop" fmla="*/ 9360 h 3251880"/>
                            <a:gd name="textAreaBottom" fmla="*/ 3242520 h 3251880"/>
                          </a:gdLst>
                          <a:ahLst/>
                          <a:rect l="textAreaLeft" t="textAreaTop" r="textAreaRight" b="textAreaBottom"/>
                          <a:pathLst>
                            <a:path w="21600" h="105421">
                              <a:moveTo>
                                <a:pt x="1074" y="0"/>
                              </a:moveTo>
                              <a:arcTo wR="1074" hR="1074" stAng="16200000" swAng="-5400000"/>
                              <a:lnTo>
                                <a:pt x="0" y="104347"/>
                              </a:lnTo>
                              <a:arcTo wR="1074" hR="1074" stAng="10800000" swAng="-5400000"/>
                              <a:lnTo>
                                <a:pt x="20526" y="105421"/>
                              </a:lnTo>
                              <a:arcTo wR="1074" hR="1074" stAng="5400000" swAng="-5400000"/>
                              <a:lnTo>
                                <a:pt x="21600" y="1074"/>
                              </a:lnTo>
                              <a:arcTo wR="1074" hR="1074" stAng="0" swAng="-5400000"/>
                              <a:close/>
                            </a:path>
                          </a:pathLst>
                        </a:custGeom>
                        <a:solidFill>
                          <a:srgbClr val="ff7c8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43.05pt;margin-top:16.6pt;width:92.45pt;height:451.6pt;mso-wrap-style:none;v-text-anchor:middle">
                <v:fill o:detectmouseclick="t" type="solid" color2="#00837f" opacity="0.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1270</wp:posOffset>
                </wp:positionH>
                <wp:positionV relativeFrom="paragraph">
                  <wp:posOffset>168275</wp:posOffset>
                </wp:positionV>
                <wp:extent cx="1809750" cy="5598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59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7C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7C80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40.8pt;mso-wrap-distance-left:9.05pt;mso-wrap-distance-right:9.05pt;mso-wrap-distance-top:0pt;mso-wrap-distance-bottom:0pt;margin-top:13.25pt;mso-position-vertical-relative:text;margin-left:-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7C80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7C80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173990</wp:posOffset>
                </wp:positionV>
                <wp:extent cx="1330325" cy="594360"/>
                <wp:effectExtent l="635" t="635" r="635" b="635"/>
                <wp:wrapNone/>
                <wp:docPr id="1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594360"/>
                          <a:chOff x="0" y="0"/>
                          <a:chExt cx="1330200" cy="594360"/>
                        </a:xfrm>
                      </wpg:grpSpPr>
                      <wps:wsp>
                        <wps:cNvSpPr/>
                        <wps:spPr>
                          <a:xfrm>
                            <a:off x="189360" y="159480"/>
                            <a:ext cx="963360" cy="2959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15444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148680"/>
                            <a:ext cx="1143000" cy="44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0880"/>
                              <a:ext cx="1143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0" y="0"/>
                              <a:ext cx="720" cy="44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7c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76.8pt;margin-top:13.7pt;width:104.65pt;height:46.75pt" coordorigin="1536,274" coordsize="2093,935">
                <v:rect id="shape_0" ID="矩形 42" fillcolor="#ff7c80" stroked="f" o:allowincell="f" style="position:absolute;left:1834;top:525;width:1516;height:46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group id="shape_0" alt="组合 43" style="position:absolute;left:1536;top:274;width:1799;height:701">
                  <v:line id="shape_0" from="1536,517" to="3335,517" ID="直线 44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  <v:line id="shape_0" from="1832,274" to="1832,975" ID="直线 45" stroked="t" o:allowincell="f" style="position:absolute">
                    <v:stroke color="#ff7c80" weight="15840" joinstyle="miter" endcap="flat"/>
                    <v:fill o:detectmouseclick="t" on="false"/>
                    <w10:wrap type="none"/>
                  </v:line>
                </v:group>
                <v:group id="shape_0" alt="组合 46" style="position:absolute;left:1831;top:508;width:1799;height:701">
                  <v:line id="shape_0" from="1831,966" to="3630,966" ID="直线 47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  <v:line id="shape_0" from="3350,508" to="3350,1209" ID="直线 48" stroked="t" o:allowincell="f" style="position:absolute;flip:xy">
                    <v:stroke color="#ff7c80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