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9652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FB633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8FB633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7.6pt;mso-position-vertical-relative:text;margin-left: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FB633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8FB633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7T05:5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