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193103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8064a2" stroked="f" o:allowincell="f" style="position:absolute;margin-left:-92.2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441.4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93.65pt;margin-top:-106.6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.6pt;margin-top:-44.7pt;width:89.25pt;height:110.25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064a2" stroked="f" o:allowincell="f" style="position:absolute;margin-left:277pt;margin-top:12.7pt;width:13.3pt;height:13.55pt;flip:x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064a2" stroked="f" o:allowincell="f" style="position:absolute;margin-left:114.85pt;margin-top:12pt;width:15.15pt;height:14.75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165</wp:posOffset>
                </wp:positionH>
                <wp:positionV relativeFrom="paragraph">
                  <wp:posOffset>1207135</wp:posOffset>
                </wp:positionV>
                <wp:extent cx="6182360" cy="8433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95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8064a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064a2" stroked="f" o:allowincell="f" style="position:absolute;margin-left:275.95pt;margin-top:20.45pt;width:11.1pt;height:17.2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5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8064a2" stroked="f" o:allowincell="f" style="position:absolute;margin-left:-84.05pt;margin-top:109.25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