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6005</wp:posOffset>
                </wp:positionH>
                <wp:positionV relativeFrom="paragraph">
                  <wp:posOffset>-730885</wp:posOffset>
                </wp:positionV>
                <wp:extent cx="5163820" cy="10274300"/>
                <wp:effectExtent l="6350" t="6350" r="6350" b="635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10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83.15pt;margin-top:-57.55pt;width:406.55pt;height:808.95pt;mso-wrap-style:none;v-text-anchor:middle">
                <v:fill o:detectmouseclick="t" on="false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-659130</wp:posOffset>
                </wp:positionV>
                <wp:extent cx="5016500" cy="161861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1618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99" stroked="f" o:allowincell="f" style="position:absolute;margin-left:87.45pt;margin-top:-51.9pt;width:394.95pt;height:127.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7605</wp:posOffset>
                </wp:positionH>
                <wp:positionV relativeFrom="paragraph">
                  <wp:posOffset>219075</wp:posOffset>
                </wp:positionV>
                <wp:extent cx="5059045" cy="881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www.173jL.com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94.2pt;mso-wrap-distance-left:9.05pt;mso-wrap-distance-right:9.05pt;mso-wrap-distance-top:0pt;mso-wrap-distance-bottom:0pt;margin-top:17.2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等代码编写；项目测试及日语化。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www.173jL.com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系统实现了员工管理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1555</wp:posOffset>
                </wp:positionH>
                <wp:positionV relativeFrom="paragraph">
                  <wp:posOffset>33655</wp:posOffset>
                </wp:positionV>
                <wp:extent cx="213487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3.45pt;mso-wrap-distance-left:9.05pt;mso-wrap-distance-right:9.05pt;mso-wrap-distance-top:0pt;mso-wrap-distance-bottom:0pt;margin-top:2.65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color w:val="336699"/>
                          <w:sz w:val="60"/>
                          <w:szCs w:val="6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200660</wp:posOffset>
                </wp:positionV>
                <wp:extent cx="5016500" cy="429577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4295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99" stroked="f" o:allowincell="f" style="position:absolute;margin-left:87.45pt;margin-top:15.8pt;width:394.95pt;height:338.2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32385</wp:posOffset>
                </wp:positionV>
                <wp:extent cx="2211705" cy="4634230"/>
                <wp:effectExtent l="0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46342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36699" stroked="f" o:allowincell="f" style="position:absolute;margin-left:-90.5pt;margin-top:2.55pt;width:174.1pt;height:364.85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8385</wp:posOffset>
                </wp:positionH>
                <wp:positionV relativeFrom="paragraph">
                  <wp:posOffset>185420</wp:posOffset>
                </wp:positionV>
                <wp:extent cx="2905125" cy="2486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软件开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5.8pt;mso-wrap-distance-left:9.05pt;mso-wrap-distance-right:9.05pt;mso-wrap-distance-top:0pt;mso-wrap-distance-bottom:0pt;margin-top:14.6pt;mso-position-vertical-relative:text;margin-left:-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求职意向：软件开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139700</wp:posOffset>
                </wp:positionV>
                <wp:extent cx="5016500" cy="1345565"/>
                <wp:effectExtent l="0" t="0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6600" cy="13456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6699" stroked="f" o:allowincell="f" style="position:absolute;margin-left:87.45pt;margin-top:11pt;width:394.95pt;height:105.9pt;flip:y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0775</wp:posOffset>
                </wp:positionH>
                <wp:positionV relativeFrom="paragraph">
                  <wp:posOffset>121920</wp:posOffset>
                </wp:positionV>
                <wp:extent cx="5016500" cy="2464435"/>
                <wp:effectExtent l="0" t="635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2464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6699" stroked="f" o:allowincell="f" style="position:absolute;margin-left:88.25pt;margin-top:9.6pt;width:394.95pt;height:19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21920</wp:posOffset>
                </wp:positionV>
                <wp:extent cx="1943735" cy="932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73.45pt;mso-wrap-distance-left:9.05pt;mso-wrap-distance-right:9.05pt;mso-wrap-distance-top:0pt;mso-wrap-distance-bottom:0pt;margin-top:9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cs="Broadway" w:ascii="Broadway" w:hAnsi="Broadway"/>
                          <w:color w:val="336699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