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12495</wp:posOffset>
            </wp:positionV>
            <wp:extent cx="7560310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25527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9900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009900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20.1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9900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009900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7-27T06:00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