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1720</wp:posOffset>
                </wp:positionH>
                <wp:positionV relativeFrom="paragraph">
                  <wp:posOffset>-843280</wp:posOffset>
                </wp:positionV>
                <wp:extent cx="7388860" cy="10522585"/>
                <wp:effectExtent l="9525" t="10160" r="9525" b="889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9000" cy="10522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908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83.6pt;margin-top:-66.4pt;width:581.75pt;height:828.5pt;mso-wrap-style:none;v-text-anchor:middle">
                <v:fill o:detectmouseclick="t" color2="white"/>
                <v:stroke color="#e46c0a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-575310</wp:posOffset>
                </wp:positionV>
                <wp:extent cx="5728335" cy="1659255"/>
                <wp:effectExtent l="0" t="0" r="635" b="635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8320" cy="1659240"/>
                          <a:chOff x="0" y="0"/>
                          <a:chExt cx="5728320" cy="1659240"/>
                        </a:xfrm>
                      </wpg:grpSpPr>
                      <wps:wsp>
                        <wps:cNvSpPr/>
                        <wps:spPr>
                          <a:xfrm>
                            <a:off x="720" y="8280"/>
                            <a:ext cx="5722560" cy="165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144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7.85pt;margin-top:-45.3pt;width:451.05pt;height:130.65pt" coordorigin="557,-906" coordsize="9021,2613">
                <v:roundrect id="shape_0" ID="自选图形 6" fillcolor="#e46c0a" stroked="f" o:allowincell="f" style="position:absolute;left:558;top:-893;width:9011;height:259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7" fillcolor="#e46c0a" stroked="f" o:allowincell="f" style="position:absolute;left:4902;top:-904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8" fillcolor="#e46c0a" stroked="f" o:allowincell="f" style="position:absolute;left:557;top:653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10" fillcolor="#e46c0a" stroked="f" o:allowincell="f" style="position:absolute;left:579;top:-906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4075</wp:posOffset>
                </wp:positionH>
                <wp:positionV relativeFrom="paragraph">
                  <wp:posOffset>-575310</wp:posOffset>
                </wp:positionV>
                <wp:extent cx="1219200" cy="164274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42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67.25pt;margin-top:-45.3pt;width:95.95pt;height:129.3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3385</wp:posOffset>
                </wp:positionH>
                <wp:positionV relativeFrom="paragraph">
                  <wp:posOffset>274320</wp:posOffset>
                </wp:positionV>
                <wp:extent cx="169545" cy="172720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2.55pt;margin-top:21.6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0240</wp:posOffset>
                </wp:positionH>
                <wp:positionV relativeFrom="paragraph">
                  <wp:posOffset>234950</wp:posOffset>
                </wp:positionV>
                <wp:extent cx="193040" cy="187960"/>
                <wp:effectExtent l="0" t="635" r="635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51.2pt;margin-top:18.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2615</wp:posOffset>
                </wp:positionH>
                <wp:positionV relativeFrom="paragraph">
                  <wp:posOffset>1461770</wp:posOffset>
                </wp:positionV>
                <wp:extent cx="6629400" cy="85369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hyperlink r:id="rId2" w:tgtFrame="http://www.liuxue86.com/a/_blank">
                              <w:r>
                                <w:rPr>
                                  <w:rStyle w:val="InternetLink"/>
                                  <w:color w:val="00000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公司　　 焊接责任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工作描述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： 主要负责新焊工上岗培训、焊工取证、复审及其档案管理，参与和组织新产品、新技术、新工艺的研究、试验及应用，完善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B1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1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2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级气瓶及压力容器产品的焊接工艺评定，编制相关产品的焊接工艺规程、制造工艺流程，对焊接工艺执行情况进行监督和指导等工作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公司　　 焊接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工作描述： 负责公司的焊工培训及其档案管理，现场工艺监督和指导，理化试验，以及完善产品焊接工艺评定，编制焊接工艺规程、产品制造工艺流程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公司主要生产：各类常、高温染整机械设备，化工反应釜、稀释釜，流化床，水压测试用压力容器，密封水罐，空气储罐等Ⅰ、Ⅱ类压力容器及化工设备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公司   焊接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astCAM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的编程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公司主要配套生产：中山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BB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和广州伊林的变压器夹件、油箱和油罐，以及蒂森克虏伯登机桥系列产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立柱，箱形梁、桁架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等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color w:val="00000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机电职业技术学院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焊接        大专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能熟练运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AXA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olidWorks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等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能够熟练操作电焊机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较擅长钢结构焊接，并能使用二氧化碳保护焊、氩弧焊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能够识图并制作简单的机械图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执初级专业技术资格证——助理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color w:val="00000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参加工作后一直从事焊接技术、管理等相关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涉及压力容器、化工设备、建筑钢结构、公路桥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钢桥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等领域，熟悉相应产品的焊接生产工艺与方法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包括焊条电弧焊、气保焊、埋弧焊、等离子弧自动焊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，对焊接工艺评定、编制焊接工艺规程、产品加工工艺流程等工艺文件以及分析控制焊接缺陷、变形有一定的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对锅炉压力容器、桥梁和建筑钢结构等产品的制造验收标准规范，以及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IN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WS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等相关标准有一定的认知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115.1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color w:val="00000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公司　　 焊接责任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  <w:hyperlink r:id="rId9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工作描述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： 主要负责新焊工上岗培训、焊工取证、复审及其档案管理，参与和组织新产品、新技术、新工艺的研究、试验及应用，完善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B1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1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2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级气瓶及压力容器产品的焊接工艺评定，编制相关产品的焊接工艺规程、制造工艺流程，对焊接工艺执行情况进行监督和指导等工作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公司　　 焊接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工作描述： 负责公司的焊工培训及其档案管理，现场工艺监督和指导，理化试验，以及完善产品焊接工艺评定，编制焊接工艺规程、产品制造工艺流程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公司主要生产：各类常、高温染整机械设备，化工反应釜、稀释釜，流化床，水压测试用压力容器，密封水罐，空气储罐等Ⅰ、Ⅱ类压力容器及化工设备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公司   焊接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FastCAM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的编程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公司主要配套生产：中山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BB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和广州伊林的变压器夹件、油箱和油罐，以及蒂森克虏伯登机桥系列产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立柱，箱形梁、桁架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等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color w:val="00000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00000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hyperlink r:id="rId12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机电职业技术学院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焊接        大专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能熟练运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CAXA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olidWorks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等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能够熟练操作电焊机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较擅长钢结构焊接，并能使用二氧化碳保护焊、氩弧焊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能够识图并制作简单的机械图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执初级专业技术资格证——助理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hyperlink r:id="rId13" w:tgtFrame="http://www.liuxue86.com/a/_blank">
                        <w:r>
                          <w:rPr>
                            <w:rStyle w:val="InternetLink"/>
                            <w:color w:val="00000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参加工作后一直从事焊接技术、管理等相关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涉及压力容器、化工设备、建筑钢结构、公路桥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钢桥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等领域，熟悉相应产品的焊接生产工艺与方法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包括焊条电弧焊、气保焊、埋弧焊、等离子弧自动焊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，对焊接工艺评定、编制焊接工艺规程、产品加工工艺流程等工艺文件以及分析控制焊接缺陷、变形有一定的实践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对锅炉压力容器、桥梁和建筑钢结构等产品的制造验收标准规范，以及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IN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WS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等相关标准有一定的认知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190</wp:posOffset>
                </wp:positionH>
                <wp:positionV relativeFrom="paragraph">
                  <wp:posOffset>-549910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3pt;mso-position-vertical-relative:text;margin-left: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3475</wp:posOffset>
                </wp:positionH>
                <wp:positionV relativeFrom="paragraph">
                  <wp:posOffset>-440055</wp:posOffset>
                </wp:positionV>
                <wp:extent cx="3623310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求职意向： 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1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pt;height:40.65pt;mso-wrap-distance-left:9.05pt;mso-wrap-distance-right:9.05pt;mso-wrap-distance-top:0pt;mso-wrap-distance-bottom:0pt;margin-top:-34.65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求职意向： 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15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8970</wp:posOffset>
                </wp:positionH>
                <wp:positionV relativeFrom="paragraph">
                  <wp:posOffset>30480</wp:posOffset>
                </wp:positionV>
                <wp:extent cx="184785" cy="139065"/>
                <wp:effectExtent l="13970" t="13335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51.1pt;margin-top:2.4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4445</wp:posOffset>
                </wp:positionV>
                <wp:extent cx="141605" cy="219075"/>
                <wp:effectExtent l="1270" t="635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31.5pt;margin-top:0.35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4850</wp:posOffset>
                </wp:positionH>
                <wp:positionV relativeFrom="paragraph">
                  <wp:posOffset>222250</wp:posOffset>
                </wp:positionV>
                <wp:extent cx="6754495" cy="359410"/>
                <wp:effectExtent l="0" t="0" r="0" b="635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55.5pt;margin-top:17.5pt;width:531.8pt;height:28.3pt" coordorigin="-1110,350" coordsize="10636,566">
                <v:roundrect id="shape_0" ID="自选图形 19" fillcolor="#e46c0a" stroked="f" o:allowincell="f" style="position:absolute;left:-1110;top:350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367" to="9526,367" ID="直线 20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4850</wp:posOffset>
                </wp:positionH>
                <wp:positionV relativeFrom="paragraph">
                  <wp:posOffset>36830</wp:posOffset>
                </wp:positionV>
                <wp:extent cx="6754495" cy="359410"/>
                <wp:effectExtent l="0" t="0" r="0" b="635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5.5pt;margin-top:2.9pt;width:531.8pt;height:28.3pt" coordorigin="-1110,58" coordsize="10636,566">
                <v:roundrect id="shape_0" ID="自选图形 23" fillcolor="#e46c0a" stroked="f" o:allowincell="f" style="position:absolute;left:-1110;top:58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75" to="9526,75" ID="直线 24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0</wp:posOffset>
                </wp:positionH>
                <wp:positionV relativeFrom="paragraph">
                  <wp:posOffset>113030</wp:posOffset>
                </wp:positionV>
                <wp:extent cx="6754495" cy="359410"/>
                <wp:effectExtent l="0" t="0" r="0" b="635"/>
                <wp:wrapNone/>
                <wp:docPr id="1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5.5pt;margin-top:8.9pt;width:531.8pt;height:28.3pt" coordorigin="-1110,178" coordsize="10636,566">
                <v:roundrect id="shape_0" ID="自选图形 26" fillcolor="#e46c0a" stroked="f" o:allowincell="f" style="position:absolute;left:-1110;top:178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195" to="9526,195" ID="直线 27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0</wp:posOffset>
                </wp:positionH>
                <wp:positionV relativeFrom="paragraph">
                  <wp:posOffset>232410</wp:posOffset>
                </wp:positionV>
                <wp:extent cx="6754495" cy="359410"/>
                <wp:effectExtent l="0" t="0" r="0" b="635"/>
                <wp:wrapNone/>
                <wp:docPr id="14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5.5pt;margin-top:18.3pt;width:531.8pt;height:28.3pt" coordorigin="-1110,366" coordsize="10636,566">
                <v:roundrect id="shape_0" ID="自选图形 29" fillcolor="#e46c0a" stroked="f" o:allowincell="f" style="position:absolute;left:-1110;top:366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383" to="9526,383" ID="直线 30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anli/gongzuojingli/" TargetMode="External"/><Relationship Id="rId3" Type="http://schemas.openxmlformats.org/officeDocument/2006/relationships/hyperlink" Target="http://www.liuxue86.com/jianli/gongzuomiaoshu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liuxue86.com/jiaoyu/" TargetMode="External"/><Relationship Id="rId6" Type="http://schemas.openxmlformats.org/officeDocument/2006/relationships/hyperlink" Target="http://xuexiao.liuxue86.com/xuexiao/1381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liuxue86.com/jianli/gongzuomiaoshu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xuexiao.liuxue86.com/xuexiao/1381/" TargetMode="External"/><Relationship Id="rId13" Type="http://schemas.openxmlformats.org/officeDocument/2006/relationships/hyperlink" Target="http://www.liuxue86.com/ziwojianding/ziwopingjia/" TargetMode="External"/><Relationship Id="rId14" Type="http://schemas.openxmlformats.org/officeDocument/2006/relationships/hyperlink" Target="http://www.173jL.com/" TargetMode="External"/><Relationship Id="rId15" Type="http://schemas.openxmlformats.org/officeDocument/2006/relationships/hyperlink" Target="http://www.173jL.com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