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3300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99435</wp:posOffset>
                </wp:positionH>
                <wp:positionV relativeFrom="paragraph">
                  <wp:posOffset>-512445</wp:posOffset>
                </wp:positionV>
                <wp:extent cx="1692910" cy="296545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296640"/>
                        </a:xfrm>
                        <a:prstGeom prst="rect">
                          <a:avLst/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3300" stroked="f" o:allowincell="f" style="position:absolute;margin-left:244.05pt;margin-top:-40.35pt;width:133.25pt;height:23.3pt;mso-wrap-style:none;v-text-anchor:middle">
                <v:fill o:detectmouseclick="t" type="solid" color2="#33ccf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5365</wp:posOffset>
            </wp:positionH>
            <wp:positionV relativeFrom="paragraph">
              <wp:posOffset>-163830</wp:posOffset>
            </wp:positionV>
            <wp:extent cx="7802880" cy="11572240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1157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46955</wp:posOffset>
                </wp:positionH>
                <wp:positionV relativeFrom="paragraph">
                  <wp:posOffset>-479425</wp:posOffset>
                </wp:positionV>
                <wp:extent cx="245110" cy="245110"/>
                <wp:effectExtent l="0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c3300" stroked="f" o:allowincell="f" style="position:absolute;margin-left:381.65pt;margin-top:-37.75pt;width:19.25pt;height:19.25pt;mso-wrap-style:none;v-text-anchor:middle">
                <v:fill o:detectmouseclick="t" type="solid" color2="#33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0</wp:posOffset>
                </wp:positionH>
                <wp:positionV relativeFrom="paragraph">
                  <wp:posOffset>-638175</wp:posOffset>
                </wp:positionV>
                <wp:extent cx="1219200" cy="1590675"/>
                <wp:effectExtent l="12700" t="13335" r="12700" b="12065"/>
                <wp:wrapNone/>
                <wp:docPr id="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t" o:allowincell="f" style="position:absolute;margin-left:373.5pt;margin-top:-50.25pt;width:95.95pt;height:125.2pt;mso-wrap-style:none;v-text-anchor:middle">
                <v:fill o:detectmouseclick="t" type="solid" color2="black"/>
                <v:stroke color="#ff99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-66611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99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9966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9966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45pt;mso-position-vertical-relative:text;margin-left:-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9966"/>
                          <w:sz w:val="50"/>
                          <w:szCs w:val="50"/>
                        </w:rPr>
                      </w:pPr>
                      <w:r>
                        <w:rPr>
                          <w:color w:val="FF9966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9966"/>
                          <w:sz w:val="50"/>
                          <w:szCs w:val="50"/>
                        </w:rPr>
                      </w:pPr>
                      <w:r>
                        <w:rPr>
                          <w:color w:val="FF9966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3765</wp:posOffset>
                </wp:positionH>
                <wp:positionV relativeFrom="paragraph">
                  <wp:posOffset>-556895</wp:posOffset>
                </wp:positionV>
                <wp:extent cx="16503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996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9966"/>
                                <w:sz w:val="24"/>
                              </w:rPr>
                              <w:t>求职意向：采购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40.65pt;mso-wrap-distance-left:9.05pt;mso-wrap-distance-right:9.05pt;mso-wrap-distance-top:0pt;mso-wrap-distance-bottom:0pt;margin-top:-43.85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9966"/>
                          <w:sz w:val="24"/>
                        </w:rPr>
                      </w:pPr>
                      <w:r>
                        <w:rPr>
                          <w:rFonts w:cs="微软雅黑"/>
                          <w:color w:val="FF9966"/>
                          <w:sz w:val="24"/>
                        </w:rPr>
                        <w:t>求职意向：采购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97255</wp:posOffset>
                </wp:positionH>
                <wp:positionV relativeFrom="paragraph">
                  <wp:posOffset>14605</wp:posOffset>
                </wp:positionV>
                <wp:extent cx="2360295" cy="518160"/>
                <wp:effectExtent l="0" t="635" r="0" b="0"/>
                <wp:wrapNone/>
                <wp:docPr id="7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18040"/>
                          <a:chOff x="0" y="0"/>
                          <a:chExt cx="2360160" cy="518040"/>
                        </a:xfrm>
                      </wpg:grpSpPr>
                      <wps:wsp>
                        <wps:cNvSpPr/>
                        <wps:spPr>
                          <a:xfrm rot="16200000">
                            <a:off x="-195480" y="195480"/>
                            <a:ext cx="518040" cy="127080"/>
                          </a:xfrm>
                          <a:prstGeom prst="parallelogram">
                            <a:avLst>
                              <a:gd name="adj" fmla="val 138317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280"/>
                            <a:ext cx="2359080" cy="327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86.05pt;margin-top:1.8pt;width:201.25pt;height:25.8pt" coordorigin="-1721,36" coordsize="4025,51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6" fillcolor="#984807" stroked="f" o:allowincell="f" style="position:absolute;left:-1721;top:331;width:815;height:19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rect id="shape_0" ID="矩形 15" fillcolor="#ff9966" stroked="f" o:allowincell="f" style="position:absolute;left:-1411;top:36;width:3714;height:515;mso-wrap-style:none;v-text-anchor:middle">
                  <v:fill o:detectmouseclick="t" type="solid" color2="#00669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53340</wp:posOffset>
                </wp:positionV>
                <wp:extent cx="5458460" cy="80810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08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每月初做供应商评审记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及时申请供应商货款的支付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能独立操作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系统与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STEP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系统及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SRM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强烈成本意识和谈判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职业操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36.3pt;mso-wrap-distance-left:9.05pt;mso-wrap-distance-right:9.05pt;mso-wrap-distance-top:0pt;mso-wrap-distance-bottom:0pt;margin-top:4.2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每月初做供应商评审记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及时申请供应商货款的支付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                采购总监助理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采购总监安排的相关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采购总监起草与商品部业务相关的政策与流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完成采购总监日常工作所需各项报告，并整理归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能独立操作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系统与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STEP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系统及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SRM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强烈成本意识和谈判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职业操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相信您的信任与我的实力和努力将为我们带来共同的成功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897255</wp:posOffset>
                </wp:positionH>
                <wp:positionV relativeFrom="paragraph">
                  <wp:posOffset>192405</wp:posOffset>
                </wp:positionV>
                <wp:extent cx="2360295" cy="518160"/>
                <wp:effectExtent l="0" t="635" r="0" b="0"/>
                <wp:wrapNone/>
                <wp:docPr id="9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18040"/>
                          <a:chOff x="0" y="0"/>
                          <a:chExt cx="2360160" cy="518040"/>
                        </a:xfrm>
                      </wpg:grpSpPr>
                      <wps:wsp>
                        <wps:cNvSpPr/>
                        <wps:spPr>
                          <a:xfrm rot="16200000">
                            <a:off x="-195480" y="195480"/>
                            <a:ext cx="518040" cy="127080"/>
                          </a:xfrm>
                          <a:prstGeom prst="parallelogram">
                            <a:avLst>
                              <a:gd name="adj" fmla="val 138317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280"/>
                            <a:ext cx="2359080" cy="327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86.05pt;margin-top:15.8pt;width:201.25pt;height:25.8pt" coordorigin="-1721,316" coordsize="4025,516">
                <v:shape id="shape_0" ID="自选图形 50" fillcolor="#984807" stroked="f" o:allowincell="f" style="position:absolute;left:-1721;top:611;width:815;height:19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rect id="shape_0" ID="矩形 51" fillcolor="#ff9966" stroked="f" o:allowincell="f" style="position:absolute;left:-1411;top:316;width:3714;height:515;mso-wrap-style:none;v-text-anchor:middle">
                  <v:fill o:detectmouseclick="t" type="solid" color2="#00669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897255</wp:posOffset>
                </wp:positionH>
                <wp:positionV relativeFrom="paragraph">
                  <wp:posOffset>156845</wp:posOffset>
                </wp:positionV>
                <wp:extent cx="2360295" cy="518160"/>
                <wp:effectExtent l="0" t="635" r="0" b="635"/>
                <wp:wrapNone/>
                <wp:docPr id="10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18040"/>
                          <a:chOff x="0" y="0"/>
                          <a:chExt cx="2360160" cy="518040"/>
                        </a:xfrm>
                      </wpg:grpSpPr>
                      <wps:wsp>
                        <wps:cNvSpPr/>
                        <wps:spPr>
                          <a:xfrm rot="16200000">
                            <a:off x="-195480" y="195480"/>
                            <a:ext cx="518040" cy="127080"/>
                          </a:xfrm>
                          <a:prstGeom prst="parallelogram">
                            <a:avLst>
                              <a:gd name="adj" fmla="val 138317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280"/>
                            <a:ext cx="2359080" cy="327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86.05pt;margin-top:13pt;width:201.25pt;height:25.8pt" coordorigin="-1721,260" coordsize="4025,516">
                <v:shape id="shape_0" ID="自选图形 53" fillcolor="#984807" stroked="f" o:allowincell="f" style="position:absolute;left:-1721;top:555;width:815;height:19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rect id="shape_0" ID="矩形 54" fillcolor="#ff9966" stroked="f" o:allowincell="f" style="position:absolute;left:-1411;top:260;width:3714;height:515;mso-wrap-style:none;v-text-anchor:middle">
                  <v:fill o:detectmouseclick="t" type="solid" color2="#00669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886460</wp:posOffset>
                </wp:positionH>
                <wp:positionV relativeFrom="paragraph">
                  <wp:posOffset>172085</wp:posOffset>
                </wp:positionV>
                <wp:extent cx="2360295" cy="518795"/>
                <wp:effectExtent l="635" t="635" r="0" b="0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18760"/>
                          <a:chOff x="0" y="0"/>
                          <a:chExt cx="2360160" cy="518760"/>
                        </a:xfrm>
                      </wpg:grpSpPr>
                      <wps:wsp>
                        <wps:cNvSpPr/>
                        <wps:spPr>
                          <a:xfrm rot="16200000">
                            <a:off x="-186120" y="195480"/>
                            <a:ext cx="518760" cy="127800"/>
                          </a:xfrm>
                          <a:prstGeom prst="parallelogram">
                            <a:avLst>
                              <a:gd name="adj" fmla="val 137729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2360160" cy="3283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4.45pt;margin-top:14.25pt;width:200.5pt;height:25.85pt" coordorigin="-1689,285" coordsize="4010,517">
                <v:shape id="shape_0" ID="自选图形 56" fillcolor="#984807" stroked="f" o:allowincell="f" style="position:absolute;left:-1689;top:579;width:816;height:20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rect id="shape_0" ID="矩形 57" fillcolor="#ff9966" stroked="f" o:allowincell="f" style="position:absolute;left:-1396;top:285;width:3716;height:516;mso-wrap-style:none;v-text-anchor:middle">
                  <v:fill o:detectmouseclick="t" type="solid" color2="#00669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886460</wp:posOffset>
                </wp:positionH>
                <wp:positionV relativeFrom="paragraph">
                  <wp:posOffset>55245</wp:posOffset>
                </wp:positionV>
                <wp:extent cx="2360295" cy="518795"/>
                <wp:effectExtent l="635" t="635" r="0" b="0"/>
                <wp:wrapNone/>
                <wp:docPr id="12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18760"/>
                          <a:chOff x="0" y="0"/>
                          <a:chExt cx="2360160" cy="518760"/>
                        </a:xfrm>
                      </wpg:grpSpPr>
                      <wps:wsp>
                        <wps:cNvSpPr/>
                        <wps:spPr>
                          <a:xfrm rot="16200000">
                            <a:off x="-186120" y="195480"/>
                            <a:ext cx="518760" cy="127800"/>
                          </a:xfrm>
                          <a:prstGeom prst="parallelogram">
                            <a:avLst>
                              <a:gd name="adj" fmla="val 137729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2360160" cy="3283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84.45pt;margin-top:5.05pt;width:200.5pt;height:25.85pt" coordorigin="-1689,101" coordsize="4010,517">
                <v:shape id="shape_0" ID="自选图形 59" fillcolor="#984807" stroked="f" o:allowincell="f" style="position:absolute;left:-1689;top:395;width:816;height:20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rect id="shape_0" ID="矩形 60" fillcolor="#ff9966" stroked="f" o:allowincell="f" style="position:absolute;left:-1396;top:101;width:3716;height:516;mso-wrap-style:none;v-text-anchor:middle">
                  <v:fill o:detectmouseclick="t" type="solid" color2="#00669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yperlink" Target="http://www.geren-jianli.com/c20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