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9195</wp:posOffset>
                </wp:positionH>
                <wp:positionV relativeFrom="paragraph">
                  <wp:posOffset>-914400</wp:posOffset>
                </wp:positionV>
                <wp:extent cx="4434840" cy="369379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3693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-92.85pt;margin-top:-72pt;width:349.15pt;height:290.8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-10795</wp:posOffset>
                </wp:positionV>
                <wp:extent cx="5566410" cy="369379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36939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79.8pt;margin-top:-0.85pt;width:438.25pt;height:290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1545</wp:posOffset>
                </wp:positionH>
                <wp:positionV relativeFrom="paragraph">
                  <wp:posOffset>-80899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7pt;mso-position-vertical-relative:text;margin-left:-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62660</wp:posOffset>
                </wp:positionH>
                <wp:positionV relativeFrom="paragraph">
                  <wp:posOffset>-57023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44.9pt;mso-position-vertical-relative:text;margin-left: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2970</wp:posOffset>
                </wp:positionH>
                <wp:positionV relativeFrom="paragraph">
                  <wp:posOffset>-819785</wp:posOffset>
                </wp:positionV>
                <wp:extent cx="3407410" cy="762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60pt;mso-wrap-distance-left:9.05pt;mso-wrap-distance-right:9.05pt;mso-wrap-distance-top:0pt;mso-wrap-distance-bottom:0pt;margin-top:-64.55pt;mso-position-vertical-relative:text;margin-left:2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165</wp:posOffset>
                </wp:positionH>
                <wp:positionV relativeFrom="paragraph">
                  <wp:posOffset>117475</wp:posOffset>
                </wp:positionV>
                <wp:extent cx="1153160" cy="497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39.15pt;mso-wrap-distance-left:9.05pt;mso-wrap-distance-right:9.05pt;mso-wrap-distance-top:0pt;mso-wrap-distance-bottom:0pt;margin-top:9.2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5560</wp:posOffset>
                </wp:positionH>
                <wp:positionV relativeFrom="paragraph">
                  <wp:posOffset>60325</wp:posOffset>
                </wp:positionV>
                <wp:extent cx="4476750" cy="635"/>
                <wp:effectExtent l="635" t="6350" r="635" b="635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.75pt" to="555.25pt,4.75pt" ID="直线 14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1080</wp:posOffset>
                </wp:positionH>
                <wp:positionV relativeFrom="paragraph">
                  <wp:posOffset>83820</wp:posOffset>
                </wp:positionV>
                <wp:extent cx="202692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6.6pt;mso-position-vertical-relative:text;margin-left:-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77315</wp:posOffset>
                </wp:positionH>
                <wp:positionV relativeFrom="paragraph">
                  <wp:posOffset>186055</wp:posOffset>
                </wp:positionV>
                <wp:extent cx="7693660" cy="3693795"/>
                <wp:effectExtent l="0" t="635" r="0" b="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3693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3a2c7" stroked="f" o:allowincell="f" style="position:absolute;margin-left:-108.45pt;margin-top:14.65pt;width:605.75pt;height:290.8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</wp:posOffset>
                </wp:positionH>
                <wp:positionV relativeFrom="paragraph">
                  <wp:posOffset>119380</wp:posOffset>
                </wp:positionV>
                <wp:extent cx="6317615" cy="58883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时间                   学校               专业                   学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                 公司               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                 公司               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                 公司               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                 公司               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                 公司               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                 公司               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463.65pt;mso-wrap-distance-left:9.05pt;mso-wrap-distance-right:9.05pt;mso-wrap-distance-top:0pt;mso-wrap-distance-bottom:0pt;margin-top:9.4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时间                   学校               专业                   学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                 公司               职位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                 公司               职位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                 公司               职位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                 公司               职位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                 公司               职位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                 公司               职位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033145</wp:posOffset>
                </wp:positionH>
                <wp:positionV relativeFrom="paragraph">
                  <wp:posOffset>164465</wp:posOffset>
                </wp:positionV>
                <wp:extent cx="7492365" cy="3693795"/>
                <wp:effectExtent l="635" t="635" r="0" b="0"/>
                <wp:wrapNone/>
                <wp:docPr id="1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36939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f9999" stroked="f" o:allowincell="f" style="position:absolute;margin-left:-81.35pt;margin-top:12.95pt;width:589.9pt;height:290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