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18895</wp:posOffset>
                </wp:positionH>
                <wp:positionV relativeFrom="paragraph">
                  <wp:posOffset>-3429635</wp:posOffset>
                </wp:positionV>
                <wp:extent cx="7927340" cy="427609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4276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00" stroked="f" o:allowincell="f" style="position:absolute;margin-left:-103.85pt;margin-top:-270.05pt;width:624.15pt;height:33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76835</wp:posOffset>
                </wp:positionV>
                <wp:extent cx="1396365" cy="1395730"/>
                <wp:effectExtent l="13335" t="13970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1pt;margin-top:6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-7899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D6C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D6C4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.2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D6C40"/>
                          <w:sz w:val="60"/>
                          <w:szCs w:val="60"/>
                        </w:rPr>
                      </w:pPr>
                      <w:r>
                        <w:rPr>
                          <w:color w:val="0D6C4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0410</wp:posOffset>
                </wp:positionH>
                <wp:positionV relativeFrom="paragraph">
                  <wp:posOffset>243205</wp:posOffset>
                </wp:positionV>
                <wp:extent cx="1047750" cy="339090"/>
                <wp:effectExtent l="0" t="0" r="635" b="635"/>
                <wp:wrapNone/>
                <wp:docPr id="4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99cc00" stroked="f" o:allowincell="f" style="position:absolute;margin-left:-58.3pt;margin-top:19.1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1190</wp:posOffset>
                </wp:positionH>
                <wp:positionV relativeFrom="paragraph">
                  <wp:posOffset>262890</wp:posOffset>
                </wp:positionV>
                <wp:extent cx="6499860" cy="8116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1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     学校          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</w:rPr>
                              <w:t>计算机二级，熟悉计算机各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D6C4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D6C4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D6C40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D6C4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639.1pt;mso-wrap-distance-left:9.05pt;mso-wrap-distance-right:9.05pt;mso-wrap-distance-top:0pt;mso-wrap-distance-bottom:0pt;margin-top:20.7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学院            学校          市场营销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</w:rPr>
                        <w:t>计算机二级，熟悉计算机各项操作；英语四级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C4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D6C40"/>
                          <w:sz w:val="26"/>
                          <w:szCs w:val="26"/>
                        </w:rPr>
                      </w:pPr>
                      <w:r>
                        <w:rPr>
                          <w:color w:val="0D6C4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D6C40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D6C4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835</wp:posOffset>
                </wp:positionH>
                <wp:positionV relativeFrom="paragraph">
                  <wp:posOffset>96520</wp:posOffset>
                </wp:positionV>
                <wp:extent cx="7397750" cy="635"/>
                <wp:effectExtent l="635" t="6350" r="635" b="635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05pt,7.6pt" to="496.4pt,7.6pt" ID="直线 17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42545</wp:posOffset>
                </wp:positionV>
                <wp:extent cx="1047750" cy="339090"/>
                <wp:effectExtent l="0" t="0" r="635" b="6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99cc00" stroked="f" o:allowincell="f" style="position:absolute;margin-left:-60.75pt;margin-top:3.3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62355</wp:posOffset>
                </wp:positionH>
                <wp:positionV relativeFrom="paragraph">
                  <wp:posOffset>208280</wp:posOffset>
                </wp:positionV>
                <wp:extent cx="7397750" cy="635"/>
                <wp:effectExtent l="635" t="6350" r="635" b="6350"/>
                <wp:wrapNone/>
                <wp:docPr id="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6.4pt" to="498.8pt,16.4pt" ID="直线 18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38505</wp:posOffset>
                </wp:positionH>
                <wp:positionV relativeFrom="paragraph">
                  <wp:posOffset>256540</wp:posOffset>
                </wp:positionV>
                <wp:extent cx="1047750" cy="339090"/>
                <wp:effectExtent l="0" t="0" r="635" b="127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99cc00" stroked="f" o:allowincell="f" style="position:absolute;margin-left:-58.15pt;margin-top:20.2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31875</wp:posOffset>
                </wp:positionH>
                <wp:positionV relativeFrom="paragraph">
                  <wp:posOffset>127000</wp:posOffset>
                </wp:positionV>
                <wp:extent cx="7397750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0pt" to="501.2pt,10pt" ID="直线 19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71755</wp:posOffset>
                </wp:positionV>
                <wp:extent cx="1047750" cy="339090"/>
                <wp:effectExtent l="0" t="0" r="635" b="635"/>
                <wp:wrapNone/>
                <wp:docPr id="11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99cc00" stroked="f" o:allowincell="f" style="position:absolute;margin-left:-56.35pt;margin-top:5.65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31875</wp:posOffset>
                </wp:positionH>
                <wp:positionV relativeFrom="paragraph">
                  <wp:posOffset>236220</wp:posOffset>
                </wp:positionV>
                <wp:extent cx="7397750" cy="635"/>
                <wp:effectExtent l="635" t="6350" r="635" b="6350"/>
                <wp:wrapNone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18.6pt" to="501.2pt,18.6pt" ID="直线 20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127000</wp:posOffset>
                </wp:positionV>
                <wp:extent cx="1047750" cy="339090"/>
                <wp:effectExtent l="0" t="0" r="635" b="635"/>
                <wp:wrapNone/>
                <wp:docPr id="13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391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99cc00" stroked="f" o:allowincell="f" style="position:absolute;margin-left:-56.3pt;margin-top:10pt;width:82.45pt;height:26.6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31875</wp:posOffset>
                </wp:positionH>
                <wp:positionV relativeFrom="paragraph">
                  <wp:posOffset>292100</wp:posOffset>
                </wp:positionV>
                <wp:extent cx="7397750" cy="635"/>
                <wp:effectExtent l="635" t="6350" r="635" b="6350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25pt,23pt" to="501.2pt,23pt" ID="直线 21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69720</wp:posOffset>
                </wp:positionH>
                <wp:positionV relativeFrom="paragraph">
                  <wp:posOffset>952500</wp:posOffset>
                </wp:positionV>
                <wp:extent cx="8636000" cy="4519295"/>
                <wp:effectExtent l="0" t="635" r="635" b="0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451944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99cc00" stroked="f" o:allowincell="f" style="position:absolute;margin-left:-123.6pt;margin-top:75pt;width:679.95pt;height:355.8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0260</wp:posOffset>
                </wp:positionH>
                <wp:positionV relativeFrom="paragraph">
                  <wp:posOffset>982345</wp:posOffset>
                </wp:positionV>
                <wp:extent cx="1979295" cy="3905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D6C40"/>
                                <w:sz w:val="24"/>
                              </w:rPr>
                            </w:pPr>
                            <w:r>
                              <w:rPr>
                                <w:color w:val="0D6C40"/>
                                <w:sz w:val="24"/>
                              </w:rPr>
                              <w:t>期待收到您的回复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30.75pt;mso-wrap-distance-left:9.05pt;mso-wrap-distance-right:9.05pt;mso-wrap-distance-top:0pt;mso-wrap-distance-bottom:0pt;margin-top:77.3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D6C40"/>
                          <w:sz w:val="24"/>
                        </w:rPr>
                      </w:pPr>
                      <w:r>
                        <w:rPr>
                          <w:color w:val="0D6C40"/>
                          <w:sz w:val="24"/>
                        </w:rPr>
                        <w:t>期待收到您的回复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