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93395</wp:posOffset>
                </wp:positionH>
                <wp:positionV relativeFrom="paragraph">
                  <wp:posOffset>-382905</wp:posOffset>
                </wp:positionV>
                <wp:extent cx="6402705" cy="9693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705" cy="969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/>
                                <w:color w:val="FF7C80"/>
                                <w:sz w:val="60"/>
                                <w:szCs w:val="60"/>
                                <w:shd w:fill="E5E5E5" w:val="clear"/>
                              </w:rPr>
                              <w:t>软件实习生简历表格模板</w:t>
                            </w:r>
                          </w:p>
                          <w:tbl>
                            <w:tblPr>
                              <w:tblW w:w="98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1242"/>
                              <w:gridCol w:w="1259"/>
                              <w:gridCol w:w="1140"/>
                              <w:gridCol w:w="1361"/>
                              <w:gridCol w:w="1069"/>
                              <w:gridCol w:w="1365"/>
                              <w:gridCol w:w="1728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FF7C80"/>
                                    <w:left w:val="single" w:sz="4" w:space="0" w:color="FF7C80"/>
                                    <w:bottom w:val="single" w:sz="4" w:space="0" w:color="FF7C80"/>
                                    <w:right w:val="single" w:sz="4" w:space="0" w:color="FF7C80"/>
                                  </w:tcBorders>
                                  <w:shd w:fill="FF7C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个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hd w:fill="E5E5E5" w:val="clear"/>
                                    </w:rPr>
                                  </w:pPr>
                                  <w:r>
                                    <w:rPr/>
                                    <w:t>信息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FF7C80"/>
                                    <w:left w:val="single" w:sz="4" w:space="0" w:color="FF7C80"/>
                                    <w:bottom w:val="single" w:sz="4" w:space="0" w:color="FF7C80"/>
                                    <w:right w:val="single" w:sz="4" w:space="0" w:color="FF7C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姓    名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FF7C80"/>
                                    <w:left w:val="single" w:sz="4" w:space="0" w:color="FF7C80"/>
                                    <w:bottom w:val="single" w:sz="4" w:space="0" w:color="FF7C80"/>
                                    <w:right w:val="single" w:sz="4" w:space="0" w:color="FF7C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FF7C80"/>
                                    <w:left w:val="single" w:sz="4" w:space="0" w:color="FF7C80"/>
                                    <w:bottom w:val="single" w:sz="4" w:space="0" w:color="FF7C80"/>
                                    <w:right w:val="single" w:sz="4" w:space="0" w:color="FF7C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性  别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FF7C80"/>
                                    <w:left w:val="single" w:sz="4" w:space="0" w:color="FF7C80"/>
                                    <w:bottom w:val="single" w:sz="4" w:space="0" w:color="FF7C80"/>
                                    <w:right w:val="single" w:sz="4" w:space="0" w:color="FF7C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FF7C80"/>
                                    <w:left w:val="single" w:sz="4" w:space="0" w:color="FF7C80"/>
                                    <w:bottom w:val="single" w:sz="4" w:space="0" w:color="FF7C80"/>
                                    <w:right w:val="single" w:sz="4" w:space="0" w:color="FF7C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FF7C80"/>
                                    <w:left w:val="single" w:sz="4" w:space="0" w:color="FF7C80"/>
                                    <w:bottom w:val="single" w:sz="4" w:space="0" w:color="FF7C80"/>
                                    <w:right w:val="single" w:sz="4" w:space="0" w:color="FF7C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FF7C80"/>
                                    <w:left w:val="single" w:sz="4" w:space="0" w:color="FF7C80"/>
                                    <w:bottom w:val="single" w:sz="4" w:space="0" w:color="FF7C80"/>
                                    <w:right w:val="single" w:sz="4" w:space="0" w:color="FF7C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FF7C80"/>
                                    <w:left w:val="single" w:sz="4" w:space="0" w:color="FF7C80"/>
                                    <w:bottom w:val="single" w:sz="4" w:space="0" w:color="FF7C80"/>
                                    <w:right w:val="single" w:sz="4" w:space="0" w:color="FF7C80"/>
                                  </w:tcBorders>
                                  <w:shd w:fill="FF7C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shd w:fill="E5E5E5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FF7C80"/>
                                    <w:left w:val="single" w:sz="4" w:space="0" w:color="FF7C80"/>
                                    <w:bottom w:val="single" w:sz="4" w:space="0" w:color="FF7C80"/>
                                    <w:right w:val="single" w:sz="4" w:space="0" w:color="FF7C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民    族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FF7C80"/>
                                    <w:left w:val="single" w:sz="4" w:space="0" w:color="FF7C80"/>
                                    <w:bottom w:val="single" w:sz="4" w:space="0" w:color="FF7C80"/>
                                    <w:right w:val="single" w:sz="4" w:space="0" w:color="FF7C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FF7C80"/>
                                    <w:left w:val="single" w:sz="4" w:space="0" w:color="FF7C80"/>
                                    <w:bottom w:val="single" w:sz="4" w:space="0" w:color="FF7C80"/>
                                    <w:right w:val="single" w:sz="4" w:space="0" w:color="FF7C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</w:rPr>
                                  </w:pPr>
                                  <w:r>
                                    <w:rPr>
                                      <w:spacing w:val="-6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FF7C80"/>
                                    <w:left w:val="single" w:sz="4" w:space="0" w:color="FF7C80"/>
                                    <w:bottom w:val="single" w:sz="4" w:space="0" w:color="FF7C80"/>
                                    <w:right w:val="single" w:sz="4" w:space="0" w:color="FF7C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pacing w:val="-6"/>
                                      <w:sz w:val="24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FF7C80"/>
                                    <w:left w:val="single" w:sz="4" w:space="0" w:color="FF7C80"/>
                                    <w:bottom w:val="single" w:sz="4" w:space="0" w:color="FF7C80"/>
                                    <w:right w:val="single" w:sz="4" w:space="0" w:color="FF7C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籍   贯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FF7C80"/>
                                    <w:left w:val="single" w:sz="4" w:space="0" w:color="FF7C80"/>
                                    <w:bottom w:val="single" w:sz="4" w:space="0" w:color="FF7C80"/>
                                    <w:right w:val="single" w:sz="4" w:space="0" w:color="FF7C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FF7C80"/>
                                    <w:left w:val="single" w:sz="4" w:space="0" w:color="FF7C80"/>
                                    <w:bottom w:val="single" w:sz="4" w:space="0" w:color="FF7C80"/>
                                    <w:right w:val="single" w:sz="4" w:space="0" w:color="FF7C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FF7C80"/>
                                    <w:left w:val="single" w:sz="4" w:space="0" w:color="FF7C80"/>
                                    <w:bottom w:val="single" w:sz="4" w:space="0" w:color="FF7C80"/>
                                    <w:right w:val="single" w:sz="4" w:space="0" w:color="FF7C80"/>
                                  </w:tcBorders>
                                  <w:shd w:fill="FF7C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FF7C80"/>
                                    <w:left w:val="single" w:sz="4" w:space="0" w:color="FF7C80"/>
                                    <w:bottom w:val="single" w:sz="4" w:space="0" w:color="FF7C80"/>
                                    <w:right w:val="single" w:sz="4" w:space="0" w:color="FF7C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FF7C80"/>
                                    <w:left w:val="single" w:sz="4" w:space="0" w:color="FF7C80"/>
                                    <w:bottom w:val="single" w:sz="4" w:space="0" w:color="FF7C80"/>
                                    <w:right w:val="single" w:sz="4" w:space="0" w:color="FF7C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FF7C80"/>
                                    <w:left w:val="single" w:sz="4" w:space="0" w:color="FF7C80"/>
                                    <w:bottom w:val="single" w:sz="4" w:space="0" w:color="FF7C80"/>
                                    <w:right w:val="single" w:sz="4" w:space="0" w:color="FF7C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1361" w:type="dxa"/>
                                  <w:tcBorders>
                                    <w:top w:val="single" w:sz="4" w:space="0" w:color="FF7C80"/>
                                    <w:left w:val="single" w:sz="4" w:space="0" w:color="FF7C80"/>
                                    <w:bottom w:val="single" w:sz="4" w:space="0" w:color="FF7C80"/>
                                    <w:right w:val="single" w:sz="4" w:space="0" w:color="FF7C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FF7C80"/>
                                    <w:left w:val="single" w:sz="4" w:space="0" w:color="FF7C80"/>
                                    <w:bottom w:val="single" w:sz="4" w:space="0" w:color="FF7C80"/>
                                    <w:right w:val="single" w:sz="4" w:space="0" w:color="FF7C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联系地址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FF7C80"/>
                                    <w:left w:val="single" w:sz="4" w:space="0" w:color="FF7C80"/>
                                    <w:bottom w:val="single" w:sz="4" w:space="0" w:color="FF7C80"/>
                                    <w:right w:val="single" w:sz="4" w:space="0" w:color="FF7C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FF7C80"/>
                                    <w:left w:val="single" w:sz="4" w:space="0" w:color="FF7C80"/>
                                    <w:bottom w:val="single" w:sz="4" w:space="0" w:color="FF7C80"/>
                                    <w:right w:val="single" w:sz="4" w:space="0" w:color="FF7C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FF7C80"/>
                                    <w:left w:val="single" w:sz="4" w:space="0" w:color="FF7C80"/>
                                    <w:bottom w:val="single" w:sz="4" w:space="0" w:color="FF7C80"/>
                                    <w:right w:val="single" w:sz="4" w:space="0" w:color="FF7C80"/>
                                  </w:tcBorders>
                                  <w:shd w:fill="FF7C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FF7C80"/>
                                    <w:left w:val="single" w:sz="4" w:space="0" w:color="FF7C80"/>
                                    <w:bottom w:val="single" w:sz="4" w:space="0" w:color="FF7C80"/>
                                    <w:right w:val="single" w:sz="4" w:space="0" w:color="FF7C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求职意向</w:t>
                                  </w:r>
                                </w:p>
                              </w:tc>
                              <w:tc>
                                <w:tcPr>
                                  <w:tcW w:w="6194" w:type="dxa"/>
                                  <w:gridSpan w:val="5"/>
                                  <w:tcBorders>
                                    <w:top w:val="single" w:sz="4" w:space="0" w:color="FF7C80"/>
                                    <w:left w:val="single" w:sz="4" w:space="0" w:color="FF7C80"/>
                                    <w:bottom w:val="single" w:sz="4" w:space="0" w:color="FF7C80"/>
                                    <w:right w:val="single" w:sz="4" w:space="0" w:color="FF7C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FF7C80"/>
                                    <w:left w:val="single" w:sz="4" w:space="0" w:color="FF7C80"/>
                                    <w:bottom w:val="single" w:sz="4" w:space="0" w:color="FF7C80"/>
                                    <w:right w:val="single" w:sz="4" w:space="0" w:color="FF7C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hd w:fill="E5E5E5" w:val="clear"/>
                              </w:rPr>
                            </w:pPr>
                            <w:r>
                              <w:rPr>
                                <w:shd w:fill="E5E5E5" w:val="clear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9116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FF7C80"/>
                                    <w:left w:val="single" w:sz="4" w:space="0" w:color="FF7C80"/>
                                    <w:bottom w:val="single" w:sz="4" w:space="0" w:color="FF7C80"/>
                                    <w:right w:val="single" w:sz="4" w:space="0" w:color="FF7C80"/>
                                  </w:tcBorders>
                                  <w:shd w:fill="FF7C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教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背景</w:t>
                                  </w:r>
                                </w:p>
                              </w:tc>
                              <w:tc>
                                <w:tcPr>
                                  <w:tcW w:w="9116" w:type="dxa"/>
                                  <w:tcBorders>
                                    <w:top w:val="single" w:sz="4" w:space="0" w:color="FF7C80"/>
                                    <w:left w:val="single" w:sz="4" w:space="0" w:color="FF7C80"/>
                                    <w:bottom w:val="single" w:sz="4" w:space="0" w:color="FF7C80"/>
                                    <w:right w:val="single" w:sz="4" w:space="0" w:color="FF7C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shd w:fill="E5E5E5" w:val="clea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hd w:fill="E5E5E5" w:val="clear"/>
                              </w:rPr>
                            </w:pPr>
                            <w:r>
                              <w:rPr>
                                <w:shd w:fill="E5E5E5" w:val="clear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1365"/>
                              <w:gridCol w:w="7751"/>
                            </w:tblGrid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38" w:type="dxa"/>
                                  <w:vMerge w:val="restart"/>
                                  <w:tcBorders>
                                    <w:top w:val="single" w:sz="4" w:space="0" w:color="FF7C80"/>
                                    <w:left w:val="single" w:sz="4" w:space="0" w:color="FF7C80"/>
                                    <w:bottom w:val="single" w:sz="4" w:space="0" w:color="FF7C80"/>
                                    <w:right w:val="single" w:sz="4" w:space="0" w:color="FF7C80"/>
                                  </w:tcBorders>
                                  <w:shd w:fill="FF7C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个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hd w:fill="E5E5E5" w:val="clear"/>
                                    </w:rPr>
                                  </w:pPr>
                                  <w:r>
                                    <w:rPr/>
                                    <w:t>能力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FF7C80"/>
                                    <w:left w:val="single" w:sz="4" w:space="0" w:color="FF7C80"/>
                                    <w:bottom w:val="single" w:sz="4" w:space="0" w:color="FF7C80"/>
                                    <w:right w:val="single" w:sz="4" w:space="0" w:color="FF7C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英语水平</w:t>
                                  </w:r>
                                </w:p>
                              </w:tc>
                              <w:tc>
                                <w:tcPr>
                                  <w:tcW w:w="7751" w:type="dxa"/>
                                  <w:tcBorders>
                                    <w:top w:val="single" w:sz="4" w:space="0" w:color="FF7C80"/>
                                    <w:left w:val="single" w:sz="4" w:space="0" w:color="FF7C80"/>
                                    <w:bottom w:val="single" w:sz="4" w:space="0" w:color="FF7C80"/>
                                    <w:right w:val="single" w:sz="4" w:space="0" w:color="FF7C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FF7C80"/>
                                    <w:left w:val="single" w:sz="4" w:space="0" w:color="FF7C80"/>
                                    <w:bottom w:val="single" w:sz="4" w:space="0" w:color="FF7C80"/>
                                    <w:right w:val="single" w:sz="4" w:space="0" w:color="FF7C80"/>
                                  </w:tcBorders>
                                  <w:shd w:fill="FF7C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FF7C80"/>
                                    <w:left w:val="single" w:sz="4" w:space="0" w:color="FF7C80"/>
                                    <w:bottom w:val="single" w:sz="4" w:space="0" w:color="FF7C80"/>
                                    <w:right w:val="single" w:sz="4" w:space="0" w:color="FF7C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计算机水平</w:t>
                                  </w:r>
                                </w:p>
                              </w:tc>
                              <w:tc>
                                <w:tcPr>
                                  <w:tcW w:w="7751" w:type="dxa"/>
                                  <w:tcBorders>
                                    <w:top w:val="single" w:sz="4" w:space="0" w:color="FF7C80"/>
                                    <w:left w:val="single" w:sz="4" w:space="0" w:color="FF7C80"/>
                                    <w:bottom w:val="single" w:sz="4" w:space="0" w:color="FF7C80"/>
                                    <w:right w:val="single" w:sz="4" w:space="0" w:color="FF7C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738" w:type="dxa"/>
                                  <w:vMerge w:val="continue"/>
                                  <w:tcBorders>
                                    <w:top w:val="single" w:sz="4" w:space="0" w:color="FF7C80"/>
                                    <w:left w:val="single" w:sz="4" w:space="0" w:color="FF7C80"/>
                                    <w:bottom w:val="single" w:sz="4" w:space="0" w:color="FF7C80"/>
                                    <w:right w:val="single" w:sz="4" w:space="0" w:color="FF7C80"/>
                                  </w:tcBorders>
                                  <w:shd w:fill="FF7C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FF7C80"/>
                                    <w:left w:val="single" w:sz="4" w:space="0" w:color="FF7C80"/>
                                    <w:bottom w:val="single" w:sz="4" w:space="0" w:color="FF7C80"/>
                                    <w:right w:val="single" w:sz="4" w:space="0" w:color="FF7C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7751" w:type="dxa"/>
                                  <w:tcBorders>
                                    <w:top w:val="single" w:sz="4" w:space="0" w:color="FF7C80"/>
                                    <w:left w:val="single" w:sz="4" w:space="0" w:color="FF7C80"/>
                                    <w:bottom w:val="single" w:sz="4" w:space="0" w:color="FF7C80"/>
                                    <w:right w:val="single" w:sz="4" w:space="0" w:color="FF7C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40" w:hanging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hd w:fill="E5E5E5" w:val="clear"/>
                              </w:rPr>
                            </w:pPr>
                            <w:r>
                              <w:rPr>
                                <w:shd w:fill="E5E5E5" w:val="clear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9116"/>
                            </w:tblGrid>
                            <w:tr>
                              <w:trPr>
                                <w:trHeight w:val="1298" w:hRule="atLeast"/>
                                <w:cantSplit w:val="true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FF7C80"/>
                                    <w:left w:val="single" w:sz="4" w:space="0" w:color="FF7C80"/>
                                    <w:bottom w:val="single" w:sz="4" w:space="0" w:color="FF7C80"/>
                                    <w:right w:val="single" w:sz="4" w:space="0" w:color="FF7C80"/>
                                  </w:tcBorders>
                                  <w:shd w:fill="FF7C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实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hd w:fill="E5E5E5" w:val="clear"/>
                                    </w:rPr>
                                  </w:pPr>
                                  <w:r>
                                    <w:rPr/>
                                    <w:t>经验</w:t>
                                  </w:r>
                                </w:p>
                              </w:tc>
                              <w:tc>
                                <w:tcPr>
                                  <w:tcW w:w="9116" w:type="dxa"/>
                                  <w:tcBorders>
                                    <w:top w:val="single" w:sz="4" w:space="0" w:color="FF7C80"/>
                                    <w:left w:val="single" w:sz="4" w:space="0" w:color="FF7C80"/>
                                    <w:bottom w:val="single" w:sz="4" w:space="0" w:color="FF7C80"/>
                                    <w:right w:val="single" w:sz="4" w:space="0" w:color="FF7C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/>
                                  </w:pPr>
                                  <w:r>
                                    <w:rPr/>
                                    <w:t>173</w:t>
                                  </w:r>
                                  <w:r>
                                    <w:rPr/>
                                    <w:t xml:space="preserve">简历网【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www.173jL.com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】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hd w:fill="E5E5E5" w:val="clear"/>
                              </w:rPr>
                            </w:pPr>
                            <w:r>
                              <w:rPr>
                                <w:shd w:fill="E5E5E5" w:val="clear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9116"/>
                            </w:tblGrid>
                            <w:tr>
                              <w:trPr>
                                <w:trHeight w:val="1287" w:hRule="atLeast"/>
                                <w:cantSplit w:val="true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FF7C80"/>
                                    <w:left w:val="single" w:sz="4" w:space="0" w:color="FF7C80"/>
                                    <w:bottom w:val="single" w:sz="4" w:space="0" w:color="FF7C80"/>
                                    <w:right w:val="single" w:sz="4" w:space="0" w:color="FF7C80"/>
                                  </w:tcBorders>
                                  <w:shd w:fill="FF7C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hd w:fill="E5E5E5" w:val="clear"/>
                                    </w:rPr>
                                  </w:pPr>
                                  <w:r>
                                    <w:rPr/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9116" w:type="dxa"/>
                                  <w:tcBorders>
                                    <w:top w:val="single" w:sz="4" w:space="0" w:color="FF7C80"/>
                                    <w:left w:val="single" w:sz="4" w:space="0" w:color="FF7C80"/>
                                    <w:bottom w:val="single" w:sz="4" w:space="0" w:color="FF7C80"/>
                                    <w:right w:val="single" w:sz="4" w:space="0" w:color="FF7C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276"/>
                                    <w:rPr>
                                      <w:rFonts w:ascii="宋体;SimSun" w:hAnsi="宋体;SimSun" w:cs="宋体;SimSun"/>
                                      <w:bCs/>
                                      <w:kern w:val="0"/>
                                      <w:szCs w:val="21"/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kern w:val="0"/>
                                      <w:szCs w:val="21"/>
                                      <w:shd w:fill="E5E5E5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76"/>
                                    <w:rPr>
                                      <w:rFonts w:ascii="宋体;SimSun" w:hAnsi="宋体;SimSun" w:cs="宋体;SimSun"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76"/>
                                    <w:rPr>
                                      <w:rFonts w:ascii="宋体;SimSun" w:hAnsi="宋体;SimSun" w:cs="宋体;SimSun"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76"/>
                                    <w:rPr>
                                      <w:rFonts w:ascii="宋体;SimSun" w:hAnsi="宋体;SimSun" w:cs="宋体;SimSun"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76"/>
                                    <w:rPr>
                                      <w:rFonts w:ascii="宋体;SimSun" w:hAnsi="宋体;SimSun" w:cs="宋体;SimSun"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276"/>
                                    <w:rPr>
                                      <w:rFonts w:ascii="宋体;SimSun" w:hAnsi="宋体;SimSun" w:cs="宋体;SimSun"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hd w:fill="E5E5E5" w:val="clear"/>
                              </w:rPr>
                            </w:pPr>
                            <w:r>
                              <w:rPr>
                                <w:shd w:fill="E5E5E5" w:val="clear"/>
                              </w:rPr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9116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FF7C80"/>
                                    <w:left w:val="single" w:sz="4" w:space="0" w:color="FF7C80"/>
                                    <w:bottom w:val="single" w:sz="4" w:space="0" w:color="FF7C80"/>
                                    <w:right w:val="single" w:sz="4" w:space="0" w:color="FF7C80"/>
                                  </w:tcBorders>
                                  <w:shd w:fill="FF7C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自我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评价</w:t>
                                  </w:r>
                                </w:p>
                              </w:tc>
                              <w:tc>
                                <w:tcPr>
                                  <w:tcW w:w="9116" w:type="dxa"/>
                                  <w:tcBorders>
                                    <w:top w:val="single" w:sz="4" w:space="0" w:color="FF7C80"/>
                                    <w:left w:val="single" w:sz="4" w:space="0" w:color="FF7C80"/>
                                    <w:bottom w:val="single" w:sz="4" w:space="0" w:color="FF7C80"/>
                                    <w:right w:val="single" w:sz="4" w:space="0" w:color="FF7C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Cs w:val="21"/>
                                      <w:shd w:fill="E5E5E5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E5E5E5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15pt;height:763.3pt;mso-wrap-distance-left:9.05pt;mso-wrap-distance-right:9.05pt;mso-wrap-distance-top:0pt;mso-wrap-distance-bottom:0pt;margin-top:-30.15pt;mso-position-vertical-relative:text;margin-left:-3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;SimHei"/>
                          <w:color w:val="FF7C80"/>
                          <w:sz w:val="60"/>
                          <w:szCs w:val="60"/>
                          <w:shd w:fill="E5E5E5" w:val="clear"/>
                        </w:rPr>
                        <w:t>软件实习生简历表格模板</w:t>
                      </w:r>
                    </w:p>
                    <w:tbl>
                      <w:tblPr>
                        <w:tblW w:w="98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1242"/>
                        <w:gridCol w:w="1259"/>
                        <w:gridCol w:w="1140"/>
                        <w:gridCol w:w="1361"/>
                        <w:gridCol w:w="1069"/>
                        <w:gridCol w:w="1365"/>
                        <w:gridCol w:w="1728"/>
                      </w:tblGrid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FF7C80"/>
                              <w:left w:val="single" w:sz="4" w:space="0" w:color="FF7C80"/>
                              <w:bottom w:val="single" w:sz="4" w:space="0" w:color="FF7C80"/>
                              <w:right w:val="single" w:sz="4" w:space="0" w:color="FF7C80"/>
                            </w:tcBorders>
                            <w:shd w:fill="FF7C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个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d w:fill="E5E5E5" w:val="clear"/>
                              </w:rPr>
                            </w:pPr>
                            <w:r>
                              <w:rPr/>
                              <w:t>信息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FF7C80"/>
                              <w:left w:val="single" w:sz="4" w:space="0" w:color="FF7C80"/>
                              <w:bottom w:val="single" w:sz="4" w:space="0" w:color="FF7C80"/>
                              <w:right w:val="single" w:sz="4" w:space="0" w:color="FF7C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姓    名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FF7C80"/>
                              <w:left w:val="single" w:sz="4" w:space="0" w:color="FF7C80"/>
                              <w:bottom w:val="single" w:sz="4" w:space="0" w:color="FF7C80"/>
                              <w:right w:val="single" w:sz="4" w:space="0" w:color="FF7C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FF7C80"/>
                              <w:left w:val="single" w:sz="4" w:space="0" w:color="FF7C80"/>
                              <w:bottom w:val="single" w:sz="4" w:space="0" w:color="FF7C80"/>
                              <w:right w:val="single" w:sz="4" w:space="0" w:color="FF7C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性  别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FF7C80"/>
                              <w:left w:val="single" w:sz="4" w:space="0" w:color="FF7C80"/>
                              <w:bottom w:val="single" w:sz="4" w:space="0" w:color="FF7C80"/>
                              <w:right w:val="single" w:sz="4" w:space="0" w:color="FF7C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FF7C80"/>
                              <w:left w:val="single" w:sz="4" w:space="0" w:color="FF7C80"/>
                              <w:bottom w:val="single" w:sz="4" w:space="0" w:color="FF7C80"/>
                              <w:right w:val="single" w:sz="4" w:space="0" w:color="FF7C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出生年月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FF7C80"/>
                              <w:left w:val="single" w:sz="4" w:space="0" w:color="FF7C80"/>
                              <w:bottom w:val="single" w:sz="4" w:space="0" w:color="FF7C80"/>
                              <w:right w:val="single" w:sz="4" w:space="0" w:color="FF7C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FF7C80"/>
                              <w:left w:val="single" w:sz="4" w:space="0" w:color="FF7C80"/>
                              <w:bottom w:val="single" w:sz="4" w:space="0" w:color="FF7C80"/>
                              <w:right w:val="single" w:sz="4" w:space="0" w:color="FF7C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hd w:fill="E5E5E5" w:val="clear"/>
                              </w:rPr>
                            </w:pPr>
                            <w:r>
                              <w:rPr>
                                <w:bCs/>
                              </w:rPr>
                              <w:t>照片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FF7C80"/>
                              <w:left w:val="single" w:sz="4" w:space="0" w:color="FF7C80"/>
                              <w:bottom w:val="single" w:sz="4" w:space="0" w:color="FF7C80"/>
                              <w:right w:val="single" w:sz="4" w:space="0" w:color="FF7C80"/>
                            </w:tcBorders>
                            <w:shd w:fill="FF7C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hd w:fill="E5E5E5" w:val="clear"/>
                              </w:rPr>
                            </w:pPr>
                            <w:r>
                              <w:rPr>
                                <w:shd w:fill="E5E5E5" w:val="clear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FF7C80"/>
                              <w:left w:val="single" w:sz="4" w:space="0" w:color="FF7C80"/>
                              <w:bottom w:val="single" w:sz="4" w:space="0" w:color="FF7C80"/>
                              <w:right w:val="single" w:sz="4" w:space="0" w:color="FF7C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民    族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FF7C80"/>
                              <w:left w:val="single" w:sz="4" w:space="0" w:color="FF7C80"/>
                              <w:bottom w:val="single" w:sz="4" w:space="0" w:color="FF7C80"/>
                              <w:right w:val="single" w:sz="4" w:space="0" w:color="FF7C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FF7C80"/>
                              <w:left w:val="single" w:sz="4" w:space="0" w:color="FF7C80"/>
                              <w:bottom w:val="single" w:sz="4" w:space="0" w:color="FF7C80"/>
                              <w:right w:val="single" w:sz="4" w:space="0" w:color="FF7C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</w:rPr>
                            </w:pPr>
                            <w:r>
                              <w:rPr>
                                <w:spacing w:val="-6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FF7C80"/>
                              <w:left w:val="single" w:sz="4" w:space="0" w:color="FF7C80"/>
                              <w:bottom w:val="single" w:sz="4" w:space="0" w:color="FF7C80"/>
                              <w:right w:val="single" w:sz="4" w:space="0" w:color="FF7C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spacing w:val="-6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FF7C80"/>
                              <w:left w:val="single" w:sz="4" w:space="0" w:color="FF7C80"/>
                              <w:bottom w:val="single" w:sz="4" w:space="0" w:color="FF7C80"/>
                              <w:right w:val="single" w:sz="4" w:space="0" w:color="FF7C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籍   贯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FF7C80"/>
                              <w:left w:val="single" w:sz="4" w:space="0" w:color="FF7C80"/>
                              <w:bottom w:val="single" w:sz="4" w:space="0" w:color="FF7C80"/>
                              <w:right w:val="single" w:sz="4" w:space="0" w:color="FF7C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FF7C80"/>
                              <w:left w:val="single" w:sz="4" w:space="0" w:color="FF7C80"/>
                              <w:bottom w:val="single" w:sz="4" w:space="0" w:color="FF7C80"/>
                              <w:right w:val="single" w:sz="4" w:space="0" w:color="FF7C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FF7C80"/>
                              <w:left w:val="single" w:sz="4" w:space="0" w:color="FF7C80"/>
                              <w:bottom w:val="single" w:sz="4" w:space="0" w:color="FF7C80"/>
                              <w:right w:val="single" w:sz="4" w:space="0" w:color="FF7C80"/>
                            </w:tcBorders>
                            <w:shd w:fill="FF7C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FF7C80"/>
                              <w:left w:val="single" w:sz="4" w:space="0" w:color="FF7C80"/>
                              <w:bottom w:val="single" w:sz="4" w:space="0" w:color="FF7C80"/>
                              <w:right w:val="single" w:sz="4" w:space="0" w:color="FF7C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联系电话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FF7C80"/>
                              <w:left w:val="single" w:sz="4" w:space="0" w:color="FF7C80"/>
                              <w:bottom w:val="single" w:sz="4" w:space="0" w:color="FF7C80"/>
                              <w:right w:val="single" w:sz="4" w:space="0" w:color="FF7C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FF7C80"/>
                              <w:left w:val="single" w:sz="4" w:space="0" w:color="FF7C80"/>
                              <w:bottom w:val="single" w:sz="4" w:space="0" w:color="FF7C80"/>
                              <w:right w:val="single" w:sz="4" w:space="0" w:color="FF7C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电子邮箱</w:t>
                            </w:r>
                          </w:p>
                        </w:tc>
                        <w:tc>
                          <w:tcPr>
                            <w:tcW w:w="1361" w:type="dxa"/>
                            <w:tcBorders>
                              <w:top w:val="single" w:sz="4" w:space="0" w:color="FF7C80"/>
                              <w:left w:val="single" w:sz="4" w:space="0" w:color="FF7C80"/>
                              <w:bottom w:val="single" w:sz="4" w:space="0" w:color="FF7C80"/>
                              <w:right w:val="single" w:sz="4" w:space="0" w:color="FF7C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9" w:type="dxa"/>
                            <w:tcBorders>
                              <w:top w:val="single" w:sz="4" w:space="0" w:color="FF7C80"/>
                              <w:left w:val="single" w:sz="4" w:space="0" w:color="FF7C80"/>
                              <w:bottom w:val="single" w:sz="4" w:space="0" w:color="FF7C80"/>
                              <w:right w:val="single" w:sz="4" w:space="0" w:color="FF7C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联系地址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FF7C80"/>
                              <w:left w:val="single" w:sz="4" w:space="0" w:color="FF7C80"/>
                              <w:bottom w:val="single" w:sz="4" w:space="0" w:color="FF7C80"/>
                              <w:right w:val="single" w:sz="4" w:space="0" w:color="FF7C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FF7C80"/>
                              <w:left w:val="single" w:sz="4" w:space="0" w:color="FF7C80"/>
                              <w:bottom w:val="single" w:sz="4" w:space="0" w:color="FF7C80"/>
                              <w:right w:val="single" w:sz="4" w:space="0" w:color="FF7C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FF7C80"/>
                              <w:left w:val="single" w:sz="4" w:space="0" w:color="FF7C80"/>
                              <w:bottom w:val="single" w:sz="4" w:space="0" w:color="FF7C80"/>
                              <w:right w:val="single" w:sz="4" w:space="0" w:color="FF7C80"/>
                            </w:tcBorders>
                            <w:shd w:fill="FF7C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FF7C80"/>
                              <w:left w:val="single" w:sz="4" w:space="0" w:color="FF7C80"/>
                              <w:bottom w:val="single" w:sz="4" w:space="0" w:color="FF7C80"/>
                              <w:right w:val="single" w:sz="4" w:space="0" w:color="FF7C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求职意向</w:t>
                            </w:r>
                          </w:p>
                        </w:tc>
                        <w:tc>
                          <w:tcPr>
                            <w:tcW w:w="6194" w:type="dxa"/>
                            <w:gridSpan w:val="5"/>
                            <w:tcBorders>
                              <w:top w:val="single" w:sz="4" w:space="0" w:color="FF7C80"/>
                              <w:left w:val="single" w:sz="4" w:space="0" w:color="FF7C80"/>
                              <w:bottom w:val="single" w:sz="4" w:space="0" w:color="FF7C80"/>
                              <w:right w:val="single" w:sz="4" w:space="0" w:color="FF7C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FF7C80"/>
                              <w:left w:val="single" w:sz="4" w:space="0" w:color="FF7C80"/>
                              <w:bottom w:val="single" w:sz="4" w:space="0" w:color="FF7C80"/>
                              <w:right w:val="single" w:sz="4" w:space="0" w:color="FF7C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hd w:fill="E5E5E5" w:val="clear"/>
                        </w:rPr>
                      </w:pPr>
                      <w:r>
                        <w:rPr>
                          <w:shd w:fill="E5E5E5" w:val="clear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9116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FF7C80"/>
                              <w:left w:val="single" w:sz="4" w:space="0" w:color="FF7C80"/>
                              <w:bottom w:val="single" w:sz="4" w:space="0" w:color="FF7C80"/>
                              <w:right w:val="single" w:sz="4" w:space="0" w:color="FF7C80"/>
                            </w:tcBorders>
                            <w:shd w:fill="FF7C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教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d w:fill="E5E5E5" w:val="clear"/>
                              </w:rPr>
                            </w:pPr>
                            <w:r>
                              <w:rPr>
                                <w:bCs/>
                              </w:rPr>
                              <w:t>背景</w:t>
                            </w:r>
                          </w:p>
                        </w:tc>
                        <w:tc>
                          <w:tcPr>
                            <w:tcW w:w="9116" w:type="dxa"/>
                            <w:tcBorders>
                              <w:top w:val="single" w:sz="4" w:space="0" w:color="FF7C80"/>
                              <w:left w:val="single" w:sz="4" w:space="0" w:color="FF7C80"/>
                              <w:bottom w:val="single" w:sz="4" w:space="0" w:color="FF7C80"/>
                              <w:right w:val="single" w:sz="4" w:space="0" w:color="FF7C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hd w:fill="E5E5E5" w:val="clear"/>
                              </w:rPr>
                            </w:pPr>
                            <w:r>
                              <w:rPr>
                                <w:shd w:fill="E5E5E5" w:val="clea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hd w:fill="E5E5E5" w:val="clear"/>
                        </w:rPr>
                      </w:pPr>
                      <w:r>
                        <w:rPr>
                          <w:shd w:fill="E5E5E5" w:val="clear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1365"/>
                        <w:gridCol w:w="7751"/>
                      </w:tblGrid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38" w:type="dxa"/>
                            <w:vMerge w:val="restart"/>
                            <w:tcBorders>
                              <w:top w:val="single" w:sz="4" w:space="0" w:color="FF7C80"/>
                              <w:left w:val="single" w:sz="4" w:space="0" w:color="FF7C80"/>
                              <w:bottom w:val="single" w:sz="4" w:space="0" w:color="FF7C80"/>
                              <w:right w:val="single" w:sz="4" w:space="0" w:color="FF7C80"/>
                            </w:tcBorders>
                            <w:shd w:fill="FF7C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个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d w:fill="E5E5E5" w:val="clear"/>
                              </w:rPr>
                            </w:pPr>
                            <w:r>
                              <w:rPr/>
                              <w:t>能力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FF7C80"/>
                              <w:left w:val="single" w:sz="4" w:space="0" w:color="FF7C80"/>
                              <w:bottom w:val="single" w:sz="4" w:space="0" w:color="FF7C80"/>
                              <w:right w:val="single" w:sz="4" w:space="0" w:color="FF7C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英语水平</w:t>
                            </w:r>
                          </w:p>
                        </w:tc>
                        <w:tc>
                          <w:tcPr>
                            <w:tcW w:w="7751" w:type="dxa"/>
                            <w:tcBorders>
                              <w:top w:val="single" w:sz="4" w:space="0" w:color="FF7C80"/>
                              <w:left w:val="single" w:sz="4" w:space="0" w:color="FF7C80"/>
                              <w:bottom w:val="single" w:sz="4" w:space="0" w:color="FF7C80"/>
                              <w:right w:val="single" w:sz="4" w:space="0" w:color="FF7C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38" w:type="dxa"/>
                            <w:vMerge w:val="continue"/>
                            <w:tcBorders>
                              <w:top w:val="single" w:sz="4" w:space="0" w:color="FF7C80"/>
                              <w:left w:val="single" w:sz="4" w:space="0" w:color="FF7C80"/>
                              <w:bottom w:val="single" w:sz="4" w:space="0" w:color="FF7C80"/>
                              <w:right w:val="single" w:sz="4" w:space="0" w:color="FF7C80"/>
                            </w:tcBorders>
                            <w:shd w:fill="FF7C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FF7C80"/>
                              <w:left w:val="single" w:sz="4" w:space="0" w:color="FF7C80"/>
                              <w:bottom w:val="single" w:sz="4" w:space="0" w:color="FF7C80"/>
                              <w:right w:val="single" w:sz="4" w:space="0" w:color="FF7C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计算机水平</w:t>
                            </w:r>
                          </w:p>
                        </w:tc>
                        <w:tc>
                          <w:tcPr>
                            <w:tcW w:w="7751" w:type="dxa"/>
                            <w:tcBorders>
                              <w:top w:val="single" w:sz="4" w:space="0" w:color="FF7C80"/>
                              <w:left w:val="single" w:sz="4" w:space="0" w:color="FF7C80"/>
                              <w:bottom w:val="single" w:sz="4" w:space="0" w:color="FF7C80"/>
                              <w:right w:val="single" w:sz="4" w:space="0" w:color="FF7C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738" w:type="dxa"/>
                            <w:vMerge w:val="continue"/>
                            <w:tcBorders>
                              <w:top w:val="single" w:sz="4" w:space="0" w:color="FF7C80"/>
                              <w:left w:val="single" w:sz="4" w:space="0" w:color="FF7C80"/>
                              <w:bottom w:val="single" w:sz="4" w:space="0" w:color="FF7C80"/>
                              <w:right w:val="single" w:sz="4" w:space="0" w:color="FF7C80"/>
                            </w:tcBorders>
                            <w:shd w:fill="FF7C8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FF7C80"/>
                              <w:left w:val="single" w:sz="4" w:space="0" w:color="FF7C80"/>
                              <w:bottom w:val="single" w:sz="4" w:space="0" w:color="FF7C80"/>
                              <w:right w:val="single" w:sz="4" w:space="0" w:color="FF7C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其他</w:t>
                            </w:r>
                          </w:p>
                        </w:tc>
                        <w:tc>
                          <w:tcPr>
                            <w:tcW w:w="7751" w:type="dxa"/>
                            <w:tcBorders>
                              <w:top w:val="single" w:sz="4" w:space="0" w:color="FF7C80"/>
                              <w:left w:val="single" w:sz="4" w:space="0" w:color="FF7C80"/>
                              <w:bottom w:val="single" w:sz="4" w:space="0" w:color="FF7C80"/>
                              <w:right w:val="single" w:sz="4" w:space="0" w:color="FF7C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40" w:hanging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hd w:fill="E5E5E5" w:val="clear"/>
                        </w:rPr>
                      </w:pPr>
                      <w:r>
                        <w:rPr>
                          <w:shd w:fill="E5E5E5" w:val="clear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9116"/>
                      </w:tblGrid>
                      <w:tr>
                        <w:trPr>
                          <w:trHeight w:val="1298" w:hRule="atLeast"/>
                          <w:cantSplit w:val="true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FF7C80"/>
                              <w:left w:val="single" w:sz="4" w:space="0" w:color="FF7C80"/>
                              <w:bottom w:val="single" w:sz="4" w:space="0" w:color="FF7C80"/>
                              <w:right w:val="single" w:sz="4" w:space="0" w:color="FF7C80"/>
                            </w:tcBorders>
                            <w:shd w:fill="FF7C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实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d w:fill="E5E5E5" w:val="clear"/>
                              </w:rPr>
                            </w:pPr>
                            <w:r>
                              <w:rPr/>
                              <w:t>经验</w:t>
                            </w:r>
                          </w:p>
                        </w:tc>
                        <w:tc>
                          <w:tcPr>
                            <w:tcW w:w="9116" w:type="dxa"/>
                            <w:tcBorders>
                              <w:top w:val="single" w:sz="4" w:space="0" w:color="FF7C80"/>
                              <w:left w:val="single" w:sz="4" w:space="0" w:color="FF7C80"/>
                              <w:bottom w:val="single" w:sz="4" w:space="0" w:color="FF7C80"/>
                              <w:right w:val="single" w:sz="4" w:space="0" w:color="FF7C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  <w:t>173</w:t>
                            </w:r>
                            <w:r>
                              <w:rPr/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www.173jL.com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】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hd w:fill="E5E5E5" w:val="clear"/>
                        </w:rPr>
                      </w:pPr>
                      <w:r>
                        <w:rPr>
                          <w:shd w:fill="E5E5E5" w:val="clear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9116"/>
                      </w:tblGrid>
                      <w:tr>
                        <w:trPr>
                          <w:trHeight w:val="1287" w:hRule="atLeast"/>
                          <w:cantSplit w:val="true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FF7C80"/>
                              <w:left w:val="single" w:sz="4" w:space="0" w:color="FF7C80"/>
                              <w:bottom w:val="single" w:sz="4" w:space="0" w:color="FF7C80"/>
                              <w:right w:val="single" w:sz="4" w:space="0" w:color="FF7C80"/>
                            </w:tcBorders>
                            <w:shd w:fill="FF7C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获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d w:fill="E5E5E5" w:val="clear"/>
                              </w:rPr>
                            </w:pPr>
                            <w:r>
                              <w:rPr/>
                              <w:t>情况</w:t>
                            </w:r>
                          </w:p>
                        </w:tc>
                        <w:tc>
                          <w:tcPr>
                            <w:tcW w:w="9116" w:type="dxa"/>
                            <w:tcBorders>
                              <w:top w:val="single" w:sz="4" w:space="0" w:color="FF7C80"/>
                              <w:left w:val="single" w:sz="4" w:space="0" w:color="FF7C80"/>
                              <w:bottom w:val="single" w:sz="4" w:space="0" w:color="FF7C80"/>
                              <w:right w:val="single" w:sz="4" w:space="0" w:color="FF7C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76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  <w:shd w:fill="E5E5E5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Cs w:val="21"/>
                                <w:shd w:fill="E5E5E5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76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76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76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76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76"/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hd w:fill="E5E5E5" w:val="clear"/>
                        </w:rPr>
                      </w:pPr>
                      <w:r>
                        <w:rPr>
                          <w:shd w:fill="E5E5E5" w:val="clear"/>
                        </w:rPr>
                      </w:r>
                    </w:p>
                    <w:tbl>
                      <w:tblPr>
                        <w:tblW w:w="98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9116"/>
                      </w:tblGrid>
                      <w:tr>
                        <w:trPr>
                          <w:trHeight w:val="1134" w:hRule="atLeast"/>
                          <w:cantSplit w:val="true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FF7C80"/>
                              <w:left w:val="single" w:sz="4" w:space="0" w:color="FF7C80"/>
                              <w:bottom w:val="single" w:sz="4" w:space="0" w:color="FF7C80"/>
                              <w:right w:val="single" w:sz="4" w:space="0" w:color="FF7C80"/>
                            </w:tcBorders>
                            <w:shd w:fill="FF7C8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自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  <w:shd w:fill="E5E5E5" w:val="cle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评价</w:t>
                            </w:r>
                          </w:p>
                        </w:tc>
                        <w:tc>
                          <w:tcPr>
                            <w:tcW w:w="9116" w:type="dxa"/>
                            <w:tcBorders>
                              <w:top w:val="single" w:sz="4" w:space="0" w:color="FF7C80"/>
                              <w:left w:val="single" w:sz="4" w:space="0" w:color="FF7C80"/>
                              <w:bottom w:val="single" w:sz="4" w:space="0" w:color="FF7C80"/>
                              <w:right w:val="single" w:sz="4" w:space="0" w:color="FF7C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Cs w:val="21"/>
                                <w:shd w:fill="E5E5E5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shd w:fill="E5E5E5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P16">
    <w:name w:val="p16"/>
    <w:basedOn w:val="Normal"/>
    <w:qFormat/>
    <w:pPr>
      <w:widowControl/>
    </w:pPr>
    <w:rPr>
      <w:rFonts w:ascii="Calibri" w:hAnsi="Calibri" w:eastAsia="宋体;SimSun" w:cs="宋体;SimSun"/>
      <w:kern w:val="0"/>
      <w:szCs w:val="21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2T15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