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00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46910</wp:posOffset>
                </wp:positionH>
                <wp:positionV relativeFrom="paragraph">
                  <wp:posOffset>1905</wp:posOffset>
                </wp:positionV>
                <wp:extent cx="9239250" cy="9606915"/>
                <wp:effectExtent l="635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9400" cy="9606960"/>
                        </a:xfrm>
                        <a:custGeom>
                          <a:avLst/>
                          <a:gdLst>
                            <a:gd name="textAreaLeft" fmla="*/ 0 w 5238000"/>
                            <a:gd name="textAreaRight" fmla="*/ 5238360 w 5238000"/>
                            <a:gd name="textAreaTop" fmla="*/ 0 h 5446440"/>
                            <a:gd name="textAreaBottom" fmla="*/ 5446800 h 5446440"/>
                          </a:gdLst>
                          <a:ahLst/>
                          <a:rect l="textAreaLeft" t="textAreaTop" r="textAreaRight" b="textAreaBottom"/>
                          <a:pathLst>
                            <a:path w="21600" h="22459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22459"/>
                              </a:lnTo>
                              <a:arcTo wR="0" hR="0" stAng="10800000" swAng="-5400000"/>
                              <a:lnTo>
                                <a:pt x="21600" y="22459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f" o:allowincell="f" style="position:absolute;margin-left:-153.3pt;margin-top:0.15pt;width:727.45pt;height:756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2490</wp:posOffset>
                </wp:positionH>
                <wp:positionV relativeFrom="paragraph">
                  <wp:posOffset>-59372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68.7pt;margin-top:-46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980440</wp:posOffset>
                </wp:positionV>
                <wp:extent cx="6252845" cy="961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C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C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77.2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C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C00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C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95250</wp:posOffset>
                </wp:positionV>
                <wp:extent cx="5927090" cy="286385"/>
                <wp:effectExtent l="0" t="635" r="635" b="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c000" stroked="f" o:allowincell="f" style="position:absolute;margin-left:43.3pt;margin-top:7.5pt;width:466.6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39850</wp:posOffset>
                </wp:positionH>
                <wp:positionV relativeFrom="paragraph">
                  <wp:posOffset>109855</wp:posOffset>
                </wp:positionV>
                <wp:extent cx="994410" cy="286385"/>
                <wp:effectExtent l="0" t="635" r="1270" b="0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c000" stroked="f" o:allowincell="f" style="position:absolute;margin-left:-105.5pt;margin-top:8.65pt;width:78.2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6130</wp:posOffset>
                </wp:positionH>
                <wp:positionV relativeFrom="paragraph">
                  <wp:posOffset>163195</wp:posOffset>
                </wp:positionV>
                <wp:extent cx="7746365" cy="180340"/>
                <wp:effectExtent l="0" t="0" r="635" b="635"/>
                <wp:wrapNone/>
                <wp:docPr id="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480" cy="180360"/>
                          <a:chOff x="0" y="0"/>
                          <a:chExt cx="77464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3880"/>
                            <a:ext cx="7598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61.9pt;margin-top:12.85pt;width:609.9pt;height:14.2pt" coordorigin="-1238,257" coordsize="12198,284">
                <v:oval id="shape_0" ID="椭圆 25" fillcolor="white" stroked="f" o:allowincell="f" style="position:absolute;left:-1238;top:257;width:282;height:283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-1005,389" to="10960,389" ID="直线 2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9910</wp:posOffset>
                </wp:positionH>
                <wp:positionV relativeFrom="paragraph">
                  <wp:posOffset>247650</wp:posOffset>
                </wp:positionV>
                <wp:extent cx="5927090" cy="286385"/>
                <wp:effectExtent l="0" t="635" r="635" b="0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ffc000" stroked="f" o:allowincell="f" style="position:absolute;margin-left:43.3pt;margin-top:19.5pt;width:466.6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9850</wp:posOffset>
                </wp:positionH>
                <wp:positionV relativeFrom="paragraph">
                  <wp:posOffset>262255</wp:posOffset>
                </wp:positionV>
                <wp:extent cx="994410" cy="286385"/>
                <wp:effectExtent l="0" t="635" r="1270" b="0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ffc000" stroked="f" o:allowincell="f" style="position:absolute;margin-left:-105.5pt;margin-top:20.65pt;width:78.2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2480</wp:posOffset>
                </wp:positionH>
                <wp:positionV relativeFrom="paragraph">
                  <wp:posOffset>15240</wp:posOffset>
                </wp:positionV>
                <wp:extent cx="7746365" cy="180340"/>
                <wp:effectExtent l="0" t="0" r="635" b="635"/>
                <wp:wrapNone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480" cy="180360"/>
                          <a:chOff x="0" y="0"/>
                          <a:chExt cx="77464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3880"/>
                            <a:ext cx="7598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62.4pt;margin-top:1.2pt;width:609.9pt;height:14.2pt" coordorigin="-1248,24" coordsize="12198,284">
                <v:oval id="shape_0" ID="椭圆 31" fillcolor="white" stroked="f" o:allowincell="f" style="position:absolute;left:-1248;top:24;width:282;height:283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-1015,156" to="10950,156" ID="直线 32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49910</wp:posOffset>
                </wp:positionH>
                <wp:positionV relativeFrom="paragraph">
                  <wp:posOffset>153670</wp:posOffset>
                </wp:positionV>
                <wp:extent cx="5927090" cy="286385"/>
                <wp:effectExtent l="0" t="635" r="635" b="0"/>
                <wp:wrapNone/>
                <wp:docPr id="1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ffc000" stroked="f" o:allowincell="f" style="position:absolute;margin-left:43.3pt;margin-top:12.1pt;width:466.6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9850</wp:posOffset>
                </wp:positionH>
                <wp:positionV relativeFrom="paragraph">
                  <wp:posOffset>168275</wp:posOffset>
                </wp:positionV>
                <wp:extent cx="994410" cy="286385"/>
                <wp:effectExtent l="0" t="635" r="1270" b="0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c000" stroked="f" o:allowincell="f" style="position:absolute;margin-left:-105.5pt;margin-top:13.25pt;width:78.2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8035</wp:posOffset>
                </wp:positionH>
                <wp:positionV relativeFrom="paragraph">
                  <wp:posOffset>227965</wp:posOffset>
                </wp:positionV>
                <wp:extent cx="7746365" cy="180340"/>
                <wp:effectExtent l="0" t="0" r="635" b="635"/>
                <wp:wrapNone/>
                <wp:docPr id="1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480" cy="180360"/>
                          <a:chOff x="0" y="0"/>
                          <a:chExt cx="77464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3880"/>
                            <a:ext cx="7598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62.05pt;margin-top:17.95pt;width:609.9pt;height:14.2pt" coordorigin="-1241,359" coordsize="12198,284">
                <v:oval id="shape_0" ID="椭圆 34" fillcolor="white" stroked="f" o:allowincell="f" style="position:absolute;left:-1241;top:359;width:282;height:283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-1008,491" to="10957,491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9910</wp:posOffset>
                </wp:positionH>
                <wp:positionV relativeFrom="paragraph">
                  <wp:posOffset>245110</wp:posOffset>
                </wp:positionV>
                <wp:extent cx="5927090" cy="286385"/>
                <wp:effectExtent l="0" t="1270" r="635" b="0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04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c000" stroked="f" o:allowincell="f" style="position:absolute;margin-left:43.3pt;margin-top:19.3pt;width:466.6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339850</wp:posOffset>
                </wp:positionH>
                <wp:positionV relativeFrom="paragraph">
                  <wp:posOffset>259715</wp:posOffset>
                </wp:positionV>
                <wp:extent cx="994410" cy="286385"/>
                <wp:effectExtent l="0" t="635" r="1270" b="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865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c000" stroked="f" o:allowincell="f" style="position:absolute;margin-left:-105.5pt;margin-top:20.45pt;width:78.25pt;height:22.5pt;mso-wrap-style:none;v-text-anchor:middle">
                <v:fill o:detectmouseclick="t" type="solid" color2="#003ff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0</wp:posOffset>
                </wp:positionH>
                <wp:positionV relativeFrom="paragraph">
                  <wp:posOffset>20320</wp:posOffset>
                </wp:positionV>
                <wp:extent cx="7746365" cy="180340"/>
                <wp:effectExtent l="0" t="0" r="635" b="1270"/>
                <wp:wrapNone/>
                <wp:docPr id="1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6480" cy="180360"/>
                          <a:chOff x="0" y="0"/>
                          <a:chExt cx="77464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80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83880"/>
                            <a:ext cx="7598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62.5pt;margin-top:1.6pt;width:609.9pt;height:14.2pt" coordorigin="-1250,32" coordsize="12198,284">
                <v:oval id="shape_0" ID="椭圆 37" fillcolor="white" stroked="f" o:allowincell="f" style="position:absolute;left:-1250;top:32;width:282;height:283;mso-wrap-style:none;v-text-anchor:middle">
                  <v:fill o:detectmouseclick="t" color2="white"/>
                  <v:stroke color="#3465a4" joinstyle="round" endcap="flat"/>
                  <w10:wrap type="none"/>
                </v:oval>
                <v:line id="shape_0" from="-1017,164" to="10948,164" ID="直线 38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3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