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157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71450</wp:posOffset>
                </wp:positionV>
                <wp:extent cx="2275205" cy="993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78.25pt;mso-wrap-distance-left:9.05pt;mso-wrap-distance-right:9.05pt;mso-wrap-distance-top:0pt;mso-wrap-distance-bottom:0pt;margin-top:13.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0T03:45:06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