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CDE5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955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376092" stroked="f" o:allowincell="f" style="position:absolute;margin-left:301.65pt;margin-top:-33.4pt;width:174.1pt;height:174.1pt;mso-wrap-style:none;v-text-anchor:middle;rotation:270" type="_x0000_t135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1865</wp:posOffset>
                </wp:positionH>
                <wp:positionV relativeFrom="paragraph">
                  <wp:posOffset>-183515</wp:posOffset>
                </wp:positionV>
                <wp:extent cx="4841240" cy="10226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4.4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301.8pt;margin-top:22.1pt;width:174.05pt;height:600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671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