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简历网【</w:t>
            </w:r>
            <w:r>
              <w:rPr>
                <w:color w:val="366091"/>
              </w:rPr>
              <w:t>173jL.com</w:t>
            </w:r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2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0-01-17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