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387985</wp:posOffset>
                </wp:positionV>
                <wp:extent cx="7743825" cy="9045575"/>
                <wp:effectExtent l="635" t="635" r="0" b="0"/>
                <wp:wrapNone/>
                <wp:docPr id="1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3960" cy="9045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#3399ff" stroked="f" o:allowincell="f" style="position:absolute;margin-left:-39.3pt;margin-top:30.55pt;width:609.7pt;height:712.2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856615</wp:posOffset>
                </wp:positionV>
                <wp:extent cx="189865" cy="189865"/>
                <wp:effectExtent l="5715" t="5715" r="5715" b="5715"/>
                <wp:wrapNone/>
                <wp:docPr id="2" name="组合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89720"/>
                          <a:chOff x="0" y="0"/>
                          <a:chExt cx="189720" cy="189720"/>
                        </a:xfrm>
                      </wpg:grpSpPr>
                      <wps:wsp>
                        <wps:cNvSpPr/>
                        <wps:spPr>
                          <a:xfrm>
                            <a:off x="8280" y="8280"/>
                            <a:ext cx="181440" cy="18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1440" cy="18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4" style="position:absolute;margin-left:17.25pt;margin-top:67.45pt;width:14.9pt;height:14.9pt" coordorigin="345,1349" coordsize="298,298">
                <v:line id="shape_0" from="358,1362" to="643,1647" ID="直线 192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45,1349" to="630,1634" ID="直线 193" stroked="t" o:allowincell="f" style="position:absolute;flip:x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2131060</wp:posOffset>
                </wp:positionV>
                <wp:extent cx="189865" cy="189865"/>
                <wp:effectExtent l="5715" t="5715" r="5715" b="5715"/>
                <wp:wrapNone/>
                <wp:docPr id="3" name="组合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89720"/>
                          <a:chOff x="0" y="0"/>
                          <a:chExt cx="189720" cy="189720"/>
                        </a:xfrm>
                      </wpg:grpSpPr>
                      <wps:wsp>
                        <wps:cNvSpPr/>
                        <wps:spPr>
                          <a:xfrm>
                            <a:off x="8280" y="8280"/>
                            <a:ext cx="181440" cy="18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1440" cy="18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17.55pt;margin-top:167.8pt;width:14.9pt;height:14.9pt" coordorigin="351,3356" coordsize="298,298">
                <v:line id="shape_0" from="364,3369" to="649,3654" ID="直线 19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51,3356" to="636,3641" ID="直线 197" stroked="t" o:allowincell="f" style="position:absolute;flip:x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3446780</wp:posOffset>
                </wp:positionV>
                <wp:extent cx="189865" cy="189865"/>
                <wp:effectExtent l="5715" t="5715" r="5715" b="5715"/>
                <wp:wrapNone/>
                <wp:docPr id="4" name="组合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89720"/>
                          <a:chOff x="0" y="0"/>
                          <a:chExt cx="189720" cy="189720"/>
                        </a:xfrm>
                      </wpg:grpSpPr>
                      <wps:wsp>
                        <wps:cNvSpPr/>
                        <wps:spPr>
                          <a:xfrm>
                            <a:off x="8280" y="8280"/>
                            <a:ext cx="181440" cy="18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1440" cy="18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" style="position:absolute;margin-left:17.9pt;margin-top:271.4pt;width:14.9pt;height:14.9pt" coordorigin="358,5428" coordsize="298,298">
                <v:line id="shape_0" from="371,5441" to="656,5726" ID="直线 19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58,5428" to="643,5713" ID="直线 200" stroked="t" o:allowincell="f" style="position:absolute;flip:x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615</wp:posOffset>
                </wp:positionH>
                <wp:positionV relativeFrom="paragraph">
                  <wp:posOffset>6889115</wp:posOffset>
                </wp:positionV>
                <wp:extent cx="189865" cy="189865"/>
                <wp:effectExtent l="5715" t="5715" r="5715" b="5715"/>
                <wp:wrapNone/>
                <wp:docPr id="5" name="组合 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89720"/>
                          <a:chOff x="0" y="0"/>
                          <a:chExt cx="189720" cy="189720"/>
                        </a:xfrm>
                      </wpg:grpSpPr>
                      <wps:wsp>
                        <wps:cNvSpPr/>
                        <wps:spPr>
                          <a:xfrm>
                            <a:off x="8280" y="8280"/>
                            <a:ext cx="181440" cy="18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1440" cy="18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1" style="position:absolute;margin-left:17.45pt;margin-top:542.45pt;width:14.9pt;height:14.9pt" coordorigin="349,10849" coordsize="298,298">
                <v:line id="shape_0" from="362,10862" to="647,11147" ID="直线 202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49,10849" to="634,11134" ID="直线 203" stroked="t" o:allowincell="f" style="position:absolute;flip:x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</wp:posOffset>
                </wp:positionH>
                <wp:positionV relativeFrom="paragraph">
                  <wp:posOffset>-594360</wp:posOffset>
                </wp:positionV>
                <wp:extent cx="5409565" cy="847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3399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微软雅黑"/>
                                <w:color w:val="3399FF"/>
                                <w:sz w:val="70"/>
                                <w:szCs w:val="70"/>
                              </w:rPr>
                              <w:t>美术生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66.75pt;mso-wrap-distance-left:9.05pt;mso-wrap-distance-right:9.05pt;mso-wrap-distance-top:0pt;mso-wrap-distance-bottom:0pt;margin-top:-46.8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3399FF"/>
                          <w:sz w:val="70"/>
                          <w:szCs w:val="70"/>
                        </w:rPr>
                      </w:pPr>
                      <w:r>
                        <w:rPr>
                          <w:rFonts w:cs="微软雅黑"/>
                          <w:color w:val="3399FF"/>
                          <w:sz w:val="70"/>
                          <w:szCs w:val="70"/>
                        </w:rPr>
                        <w:t>美术生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</wp:posOffset>
                </wp:positionH>
                <wp:positionV relativeFrom="paragraph">
                  <wp:posOffset>805180</wp:posOffset>
                </wp:positionV>
                <wp:extent cx="6252845" cy="8361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63.4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6610</wp:posOffset>
                </wp:positionH>
                <wp:positionV relativeFrom="paragraph">
                  <wp:posOffset>9300845</wp:posOffset>
                </wp:positionV>
                <wp:extent cx="5409565" cy="7505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3399FF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3399FF"/>
                                <w:sz w:val="90"/>
                                <w:szCs w:val="90"/>
                              </w:rPr>
                              <w:t xml:space="preserve">Personal  resu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3399FF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3399FF"/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59.1pt;mso-wrap-distance-left:9.05pt;mso-wrap-distance-right:9.05pt;mso-wrap-distance-top:0pt;mso-wrap-distance-bottom:0pt;margin-top:732.35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3399FF"/>
                          <w:sz w:val="90"/>
                          <w:szCs w:val="9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3399FF"/>
                          <w:sz w:val="90"/>
                          <w:szCs w:val="90"/>
                        </w:rPr>
                        <w:t xml:space="preserve">Personal  resume </w:t>
                      </w:r>
                    </w:p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3399FF"/>
                          <w:sz w:val="90"/>
                          <w:szCs w:val="9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3399FF"/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