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4270</wp:posOffset>
                </wp:positionH>
                <wp:positionV relativeFrom="paragraph">
                  <wp:posOffset>-913765</wp:posOffset>
                </wp:positionV>
                <wp:extent cx="7683500" cy="1819275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3480" cy="181944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e46c0a" stroked="f" o:allowincell="f" style="position:absolute;margin-left:-90.1pt;margin-top:-71.95pt;width:604.95pt;height:143.2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42720</wp:posOffset>
                </wp:positionH>
                <wp:positionV relativeFrom="paragraph">
                  <wp:posOffset>-654685</wp:posOffset>
                </wp:positionV>
                <wp:extent cx="1422400" cy="781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1.55pt;mso-position-vertical-relative:text;margin-left:1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37005</wp:posOffset>
                </wp:positionH>
                <wp:positionV relativeFrom="paragraph">
                  <wp:posOffset>104140</wp:posOffset>
                </wp:positionV>
                <wp:extent cx="1908810" cy="5162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8.2pt;mso-position-vertical-relative:text;margin-left:1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92195</wp:posOffset>
                </wp:positionH>
                <wp:positionV relativeFrom="paragraph">
                  <wp:posOffset>-726440</wp:posOffset>
                </wp:positionV>
                <wp:extent cx="2905125" cy="1652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57.2pt;mso-position-vertical-relative:text;margin-left:28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81710</wp:posOffset>
                </wp:positionH>
                <wp:positionV relativeFrom="paragraph">
                  <wp:posOffset>168275</wp:posOffset>
                </wp:positionV>
                <wp:extent cx="7217410" cy="8492490"/>
                <wp:effectExtent l="8255" t="8255" r="8255" b="8255"/>
                <wp:wrapNone/>
                <wp:docPr id="5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7280" cy="8492400"/>
                        </a:xfrm>
                        <a:prstGeom prst="rect">
                          <a:avLst/>
                        </a:prstGeom>
                        <a:solidFill>
                          <a:srgbClr val="fcd5b5"/>
                        </a:solidFill>
                        <a:ln w="1584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fcd5b5" stroked="t" o:allowincell="f" style="position:absolute;margin-left:-77.3pt;margin-top:13.25pt;width:568.25pt;height:668.65pt;mso-wrap-style:none;v-text-anchor:middle">
                <v:fill o:detectmouseclick="t" type="solid" color2="#032a4a"/>
                <v:stroke color="#e46c0a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70280</wp:posOffset>
                </wp:positionH>
                <wp:positionV relativeFrom="paragraph">
                  <wp:posOffset>267335</wp:posOffset>
                </wp:positionV>
                <wp:extent cx="7197090" cy="370840"/>
                <wp:effectExtent l="0" t="0" r="0" b="0"/>
                <wp:wrapNone/>
                <wp:docPr id="6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7120" cy="3708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e46c0a" stroked="f" o:allowincell="f" style="position:absolute;margin-left:-76.4pt;margin-top:21.05pt;width:566.65pt;height:29.1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5455</wp:posOffset>
                </wp:positionH>
                <wp:positionV relativeFrom="paragraph">
                  <wp:posOffset>3175</wp:posOffset>
                </wp:positionV>
                <wp:extent cx="6298565" cy="95046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8565" cy="950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 w:before="0" w:after="15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2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思修、文学作品选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学生作业的布置和批改，了解学生的掌握程度，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校的教职员工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此丰富学生情感，提高学生思想水平，在根本上提升学生的阅读与写作能力。对多门学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均有所涉猎，能够以此充实语文课堂。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5pt;height:748.4pt;mso-wrap-distance-left:9.05pt;mso-wrap-distance-right:9.05pt;mso-wrap-distance-top:0pt;mso-wrap-distance-bottom:0pt;margin-top:0.25pt;mso-position-vertical-relative:text;margin-left:-3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80" w:before="0" w:after="15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4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思修、文学作品选等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学生作业的布置和批改，了解学生的掌握程度，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、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校的教职员工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此丰富学生情感，提高学生思想水平，在根本上提升学生的阅读与写作能力。对多门学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均有所涉猎，能够以此充实语文课堂。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76630</wp:posOffset>
                </wp:positionH>
                <wp:positionV relativeFrom="paragraph">
                  <wp:posOffset>238760</wp:posOffset>
                </wp:positionV>
                <wp:extent cx="7197090" cy="370840"/>
                <wp:effectExtent l="0" t="0" r="0" b="0"/>
                <wp:wrapNone/>
                <wp:docPr id="8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7120" cy="3708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e46c0a" stroked="f" o:allowincell="f" style="position:absolute;margin-left:-76.9pt;margin-top:18.8pt;width:566.65pt;height:29.1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72820</wp:posOffset>
                </wp:positionH>
                <wp:positionV relativeFrom="paragraph">
                  <wp:posOffset>20955</wp:posOffset>
                </wp:positionV>
                <wp:extent cx="7197090" cy="370840"/>
                <wp:effectExtent l="0" t="0" r="0" b="0"/>
                <wp:wrapNone/>
                <wp:docPr id="9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7120" cy="3708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e46c0a" stroked="f" o:allowincell="f" style="position:absolute;margin-left:-76.6pt;margin-top:1.65pt;width:566.65pt;height:29.1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969010</wp:posOffset>
                </wp:positionH>
                <wp:positionV relativeFrom="paragraph">
                  <wp:posOffset>119380</wp:posOffset>
                </wp:positionV>
                <wp:extent cx="7197090" cy="370840"/>
                <wp:effectExtent l="0" t="0" r="0" b="0"/>
                <wp:wrapNone/>
                <wp:docPr id="10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7120" cy="3708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e46c0a" stroked="f" o:allowincell="f" style="position:absolute;margin-left:-76.3pt;margin-top:9.4pt;width:566.65pt;height:29.1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83005</wp:posOffset>
                </wp:positionH>
                <wp:positionV relativeFrom="paragraph">
                  <wp:posOffset>1187450</wp:posOffset>
                </wp:positionV>
                <wp:extent cx="7683500" cy="1819275"/>
                <wp:effectExtent l="0" t="635" r="0" b="0"/>
                <wp:wrapNone/>
                <wp:docPr id="1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3480" cy="181944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e46c0a" stroked="f" o:allowincell="f" style="position:absolute;margin-left:-93.15pt;margin-top:93.5pt;width:604.95pt;height:143.2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1476;&#20195;&#27721;&#35821;&amp;hl_tag=textlink&amp;tn=SE_hldp01350_v6v6zkg6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baidu.com/s?wd=&#21476;&#20195;&#27721;&#35821;&amp;hl_tag=textlink&amp;tn=SE_hldp01350_v6v6zkg6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0T03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