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-776605</wp:posOffset>
                </wp:positionV>
                <wp:extent cx="7302500" cy="1042733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1042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0.25pt;margin-top:-61.15pt;width:574.95pt;height:821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-669290</wp:posOffset>
                </wp:positionV>
                <wp:extent cx="4105910" cy="10225405"/>
                <wp:effectExtent l="0" t="635" r="635" b="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800" cy="10225440"/>
                        </a:xfrm>
                        <a:custGeom>
                          <a:avLst/>
                          <a:gdLst>
                            <a:gd name="textAreaLeft" fmla="*/ 37440 w 2327760"/>
                            <a:gd name="textAreaRight" fmla="*/ 2290320 w 2327760"/>
                            <a:gd name="textAreaTop" fmla="*/ 37440 h 5797080"/>
                            <a:gd name="textAreaBottom" fmla="*/ 5759640 h 5797080"/>
                          </a:gdLst>
                          <a:ahLst/>
                          <a:rect l="textAreaLeft" t="textAreaTop" r="textAreaRight" b="textAreaBottom"/>
                          <a:pathLst>
                            <a:path w="21600" h="53788">
                              <a:moveTo>
                                <a:pt x="1192" y="0"/>
                              </a:moveTo>
                              <a:arcTo wR="1192" hR="1192" stAng="16200000" swAng="-5400000"/>
                              <a:lnTo>
                                <a:pt x="0" y="52596"/>
                              </a:lnTo>
                              <a:arcTo wR="1192" hR="1192" stAng="10800000" swAng="-5400000"/>
                              <a:lnTo>
                                <a:pt x="20408" y="53788"/>
                              </a:lnTo>
                              <a:arcTo wR="1192" hR="1192" stAng="5400000" swAng="-5400000"/>
                              <a:lnTo>
                                <a:pt x="21600" y="1192"/>
                              </a:lnTo>
                              <a:arcTo wR="1192" hR="1192" stAng="0" swAng="-5400000"/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92d050" stroked="f" o:allowincell="f" style="position:absolute;margin-left:164.85pt;margin-top:-52.7pt;width:323.25pt;height:805.1pt;mso-wrap-style:none;v-text-anchor:middle">
                <v:fill o:detectmouseclick="t" type="solid" color2="#6d2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7245</wp:posOffset>
                </wp:positionH>
                <wp:positionV relativeFrom="paragraph">
                  <wp:posOffset>-66929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64.35pt;margin-top:-52.7pt;width:95.95pt;height:125.2pt;mso-wrap-style:none;v-text-anchor:middle">
                <v:fill o:detectmouseclick="t" on="false"/>
                <v:stroke color="#92d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0865</wp:posOffset>
                </wp:positionH>
                <wp:positionV relativeFrom="paragraph">
                  <wp:posOffset>163195</wp:posOffset>
                </wp:positionV>
                <wp:extent cx="2973705" cy="635"/>
                <wp:effectExtent l="635" t="8255" r="635" b="825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2.85pt" to="479.05pt,12.85pt" ID="直线 23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-41338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2D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2D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.5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2D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2D05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6470</wp:posOffset>
                </wp:positionH>
                <wp:positionV relativeFrom="paragraph">
                  <wp:posOffset>-240665</wp:posOffset>
                </wp:positionV>
                <wp:extent cx="3849370" cy="96246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962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装修设计院      软装设计师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装设计，摆场，插花，顺德碧桂园装修设计院的全国各地样板房别墅均参与了设计和摆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设计，采购，材料表制作，摆场等软装配套服务。主要作品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样板房，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样板房，韶关森林官邸样板房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装修设计院      软装设计师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装设计，摆场，插花，顺德碧桂园装修设计院的全国各地样板房别墅均参与了设计和摆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设计，采购，材料表制作，摆场等软装配套服务。主要作品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样板房，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样板房，韶关森林官邸样板房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装修设计院      软装设计师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装设计，摆场，插花，顺德碧桂园装修设计院的全国各地样板房别墅均参与了设计和摆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设计，采购，材料表制作，摆场等软装配套服务。主要作品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样板房，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样板房，韶关森林官邸样板房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装修设计院      软装设计师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44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757.85pt;mso-wrap-distance-left:9.05pt;mso-wrap-distance-right:9.05pt;mso-wrap-distance-top:0pt;mso-wrap-distance-bottom:0pt;margin-top:-18.95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装修设计院      软装设计师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44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544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装设计，摆场，插花，顺德碧桂园装修设计院的全国各地样板房别墅均参与了设计和摆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负责设计，采购，材料表制作，摆场等软装配套服务。主要作品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样板房，贵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样板房，韶关森林官邸样板房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装修设计院      软装设计师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44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544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装设计，摆场，插花，顺德碧桂园装修设计院的全国各地样板房别墅均参与了设计和摆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负责设计，采购，材料表制作，摆场等软装配套服务。主要作品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样板房，贵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样板房，韶关森林官邸样板房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装修设计院      软装设计师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44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544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装设计，摆场，插花，顺德碧桂园装修设计院的全国各地样板房别墅均参与了设计和摆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负责设计，采购，材料表制作，摆场等软装配套服务。主要作品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样板房，贵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样板房，韶关森林官邸样板房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装修设计院      软装设计师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44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1955</wp:posOffset>
                </wp:positionH>
                <wp:positionV relativeFrom="paragraph">
                  <wp:posOffset>64770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2D050"/>
                                <w:sz w:val="26"/>
                                <w:szCs w:val="26"/>
                              </w:rPr>
                              <w:t>求职意向：室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5.1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color w:val="92D050"/>
                          <w:sz w:val="26"/>
                          <w:szCs w:val="26"/>
                        </w:rPr>
                        <w:t>求职意向：室内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9020</wp:posOffset>
                </wp:positionH>
                <wp:positionV relativeFrom="paragraph">
                  <wp:posOffset>247015</wp:posOffset>
                </wp:positionV>
                <wp:extent cx="3185795" cy="420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2037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50.85pt;height:33.1pt;mso-wrap-distance-left:9.05pt;mso-wrap-distance-right:9.05pt;mso-wrap-distance-top:0pt;mso-wrap-distance-bottom:0pt;margin-top:19.45pt;mso-position-vertical-relative:text;margin-left:-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3875</wp:posOffset>
                </wp:positionH>
                <wp:positionV relativeFrom="paragraph">
                  <wp:posOffset>294640</wp:posOffset>
                </wp:positionV>
                <wp:extent cx="193040" cy="1347470"/>
                <wp:effectExtent l="4445" t="635" r="13335" b="635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347480"/>
                          <a:chOff x="0" y="0"/>
                          <a:chExt cx="192960" cy="1347480"/>
                        </a:xfrm>
                      </wpg:grpSpPr>
                      <wps:wsp>
                        <wps:cNvSpPr/>
                        <wps:spPr>
                          <a:xfrm flipH="1">
                            <a:off x="15120" y="41076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0532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28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1.25pt;margin-top:23.2pt;width:15.2pt;height:106.1pt" coordorigin="-825,464" coordsize="304,2122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2d050" stroked="f" o:allowincell="f" style="position:absolute;left:-801;top:1111;width:266;height:270;flip:x;mso-wrap-style:none;v-text-anchor:middle">
                  <v:fill o:detectmouseclick="t" type="solid" color2="#6d2fa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2d050" stroked="f" o:allowincell="f" style="position:absolute;left:-825;top:464;width:303;height:294;mso-wrap-style:none;v-text-anchor:middle">
                  <v:fill o:detectmouseclick="t" type="solid" color2="#6d2fa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812;top:1732;width:290;height:217;mso-wrap-style:none;v-text-anchor:middle">
                  <v:fill o:detectmouseclick="t" on="false"/>
                  <v:stroke color="#92d05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2d050" stroked="f" o:allowincell="f" style="position:absolute;left:-802;top:2242;width:222;height:343;mso-wrap-style:none;v-text-anchor:middle">
                  <v:fill o:detectmouseclick="t" type="solid" color2="#6d2fa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0</wp:posOffset>
                </wp:positionH>
                <wp:positionV relativeFrom="paragraph">
                  <wp:posOffset>234950</wp:posOffset>
                </wp:positionV>
                <wp:extent cx="2218055" cy="1652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30.1pt;mso-wrap-distance-left:9.05pt;mso-wrap-distance-right:9.05pt;mso-wrap-distance-top:0pt;mso-wrap-distance-bottom:0pt;margin-top:18.5pt;mso-position-vertical-relative:text;margin-left:-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5370</wp:posOffset>
                </wp:positionH>
                <wp:positionV relativeFrom="paragraph">
                  <wp:posOffset>102235</wp:posOffset>
                </wp:positionV>
                <wp:extent cx="3185795" cy="420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2037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50.85pt;height:33.1pt;mso-wrap-distance-left:9.05pt;mso-wrap-distance-right:9.05pt;mso-wrap-distance-top:0pt;mso-wrap-distance-bottom:0pt;margin-top:8.05pt;mso-position-vertical-relative:text;margin-left:-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9135</wp:posOffset>
                </wp:positionH>
                <wp:positionV relativeFrom="paragraph">
                  <wp:posOffset>175260</wp:posOffset>
                </wp:positionV>
                <wp:extent cx="2612390" cy="21697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70.85pt;mso-wrap-distance-left:9.05pt;mso-wrap-distance-right:9.05pt;mso-wrap-distance-top:0pt;mso-wrap-distance-bottom:0pt;margin-top:13.8pt;mso-position-vertical-relative:text;margin-left:-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2D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92D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92D05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2D05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D05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1720</wp:posOffset>
                </wp:positionH>
                <wp:positionV relativeFrom="paragraph">
                  <wp:posOffset>21590</wp:posOffset>
                </wp:positionV>
                <wp:extent cx="3185795" cy="4203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2037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250.85pt;height:33.1pt;mso-wrap-distance-left:9.05pt;mso-wrap-distance-right:9.05pt;mso-wrap-distance-top:0pt;mso-wrap-distance-bottom:0pt;margin-top:1.7pt;mso-position-vertical-relative:text;margin-left:-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205</wp:posOffset>
                </wp:positionH>
                <wp:positionV relativeFrom="paragraph">
                  <wp:posOffset>127000</wp:posOffset>
                </wp:positionV>
                <wp:extent cx="2667635" cy="19157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50.85pt;mso-wrap-distance-left:9.05pt;mso-wrap-distance-right:9.05pt;mso-wrap-distance-top:0pt;mso-wrap-distance-bottom:0pt;margin-top:10pt;mso-position-vertical-relative:text;margin-left:-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kern w:val="0"/>
                          <w:sz w:val="22"/>
                          <w:szCs w:val="22"/>
                          <w:shd w:fill="FFFFFF" w:val="clear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1970</wp:posOffset>
                </wp:positionH>
                <wp:positionV relativeFrom="paragraph">
                  <wp:posOffset>247015</wp:posOffset>
                </wp:positionV>
                <wp:extent cx="2973705" cy="635"/>
                <wp:effectExtent l="635" t="8255" r="635" b="825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9.45pt" to="475.2pt,19.45pt" ID="直线 24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