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2195</wp:posOffset>
                </wp:positionH>
                <wp:positionV relativeFrom="paragraph">
                  <wp:posOffset>-528320</wp:posOffset>
                </wp:positionV>
                <wp:extent cx="4106545" cy="1057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6545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15D74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15D74"/>
                                <w:sz w:val="60"/>
                                <w:szCs w:val="60"/>
                              </w:rPr>
                              <w:t>销售简历自我评价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5pt;height:83.3pt;mso-wrap-distance-left:9.05pt;mso-wrap-distance-right:9.05pt;mso-wrap-distance-top:0pt;mso-wrap-distance-bottom:0pt;margin-top:-41.6pt;mso-position-vertical-relative:text;margin-left:18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15D74"/>
                          <w:sz w:val="60"/>
                          <w:szCs w:val="60"/>
                        </w:rPr>
                      </w:pPr>
                      <w:r>
                        <w:rPr>
                          <w:color w:val="015D74"/>
                          <w:sz w:val="60"/>
                          <w:szCs w:val="60"/>
                        </w:rPr>
                        <w:t>销售简历自我评价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9735</wp:posOffset>
                </wp:positionH>
                <wp:positionV relativeFrom="paragraph">
                  <wp:posOffset>13970</wp:posOffset>
                </wp:positionV>
                <wp:extent cx="6614795" cy="7650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4795" cy="765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为人诚恳，性格开朗，自学能力强，心理素质较好，为人乐观，具有良好的团队协作精神，能很快融入群体生活。说到做到，绝不推卸责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有自制力，做事始终坚持有始有终，从不半途而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肯学习，有问题不逃避，愿意虚心向他们学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自信但不自负，不以自我为中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会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100%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的热情和精力投入到工作中。平时喜欢看书，学习各方面的知识，不断地充实自己，自费参加销售培训，提高自己的个人能力我坚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人生充满着各种各样的困难与挫折，但是这些都不能成为我放弃的理由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具有良好的团队合作意识及组织协调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乐观，自信，心理素质好，具备突出的学习和适应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责任心强，做事主动细致，有良好的沟通技巧和工作作风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本人性格开朗、稳重、有活力，待人热情、真诚：对待工作认真负责，善于沟通、协调有较强的组织能力与团队精神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活泼开朗、乐观上进、有爱心并善于施教并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上进心强、勤于学习能不断提高自身的能力与综合素质。在未来的工作中，我将以充沛的精力，刻苦钻研的精神来努力工作，稳定地提高自己的工作能力，与企业同步发展。保险这个行业让我成长很快。为人处事。沟通能力等等很多。也曾今拿过区域业绩第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 xml:space="preserve">3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。在这里我懂的团队的力量。一个团队的凝聚力是恐怖的。当大家抱着必胜的决心朝着一个方向前进的时候感觉太棒了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本人从事销售行业多年，销售技巧，销售经验都达到了比较高的水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本人活泼开朗，是一个有活力，有上进心和勇于挑战高度的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凭着“从哪里跌倒就从那里爬起”的精神去做好每件事情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商场促销、销售人员自我评价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本人具有以下特性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有良好的沟通、团队开发及协作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参加本公司全国大型促销活动百余场，有着敏锐的市场洞察力、丰富的策划方案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能够有效的与各地经销商沟通，洽谈业务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85pt;height:602.4pt;mso-wrap-distance-left:9.05pt;mso-wrap-distance-right:9.05pt;mso-wrap-distance-top:0pt;mso-wrap-distance-bottom:0pt;margin-top:1.1pt;mso-position-vertical-relative:text;margin-left:-3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为人诚恳，性格开朗，自学能力强，心理素质较好，为人乐观，具有良好的团队协作精神，能很快融入群体生活。说到做到，绝不推卸责任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有自制力，做事始终坚持有始有终，从不半途而废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肯学习，有问题不逃避，愿意虚心向他们学习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自信但不自负，不以自我为中心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会用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100%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的热情和精力投入到工作中。平时喜欢看书，学习各方面的知识，不断地充实自己，自费参加销售培训，提高自己的个人能力我坚信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人生充满着各种各样的困难与挫折，但是这些都不能成为我放弃的理由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具有良好的团队合作意识及组织协调能力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乐观，自信，心理素质好，具备突出的学习和适应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责任心强，做事主动细致，有良好的沟通技巧和工作作风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本人性格开朗、稳重、有活力，待人热情、真诚：对待工作认真负责，善于沟通、协调有较强的组织能力与团队精神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活泼开朗、乐观上进、有爱心并善于施教并行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上进心强、勤于学习能不断提高自身的能力与综合素质。在未来的工作中，我将以充沛的精力，刻苦钻研的精神来努力工作，稳定地提高自己的工作能力，与企业同步发展。保险这个行业让我成长很快。为人处事。沟通能力等等很多。也曾今拿过区域业绩第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 xml:space="preserve">3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。在这里我懂的团队的力量。一个团队的凝聚力是恐怖的。当大家抱着必胜的决心朝着一个方向前进的时候感觉太棒了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本人从事销售行业多年，销售技巧，销售经验都达到了比较高的水平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本人活泼开朗，是一个有活力，有上进心和勇于挑战高度的人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凭着“从哪里跌倒就从那里爬起”的精神去做好每件事情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商场促销、销售人员自我评价：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本人具有以下特性：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有良好的沟通、团队开发及协作能力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参加本公司全国大型促销活动百余场，有着敏锐的市场洞察力、丰富的策划方案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能够有效的与各地经销商沟通，洽谈业务。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7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