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E0EC"/>
  <w:body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09955</wp:posOffset>
                </wp:positionH>
                <wp:positionV relativeFrom="paragraph">
                  <wp:posOffset>-723265</wp:posOffset>
                </wp:positionV>
                <wp:extent cx="7132955" cy="9789795"/>
                <wp:effectExtent l="8890" t="8890" r="7620" b="7620"/>
                <wp:wrapNone/>
                <wp:docPr id="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040" cy="97898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604a7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71.65pt;margin-top:-56.95pt;width:561.6pt;height:770.8pt;mso-wrap-style:none;v-text-anchor:middle">
                <v:fill o:detectmouseclick="t" on="false"/>
                <v:stroke color="#604a7b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32715</wp:posOffset>
                </wp:positionH>
                <wp:positionV relativeFrom="paragraph">
                  <wp:posOffset>-723265</wp:posOffset>
                </wp:positionV>
                <wp:extent cx="5492115" cy="635000"/>
                <wp:effectExtent l="635" t="0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160" cy="635040"/>
                        </a:xfrm>
                        <a:prstGeom prst="rect">
                          <a:avLst/>
                        </a:prstGeom>
                        <a:solidFill>
                          <a:srgbClr val="604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604a7b" stroked="f" o:allowincell="f" style="position:absolute;margin-left:-10.45pt;margin-top:-56.95pt;width:432.4pt;height:49.95pt;mso-wrap-style:none;v-text-anchor:middle">
                <v:fill o:detectmouseclick="t" type="solid" color2="#9fb58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7535</wp:posOffset>
                </wp:positionH>
                <wp:positionV relativeFrom="paragraph">
                  <wp:posOffset>-80200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6E0EC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E6E0EC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6E0EC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E6E0EC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3.15pt;mso-position-vertical-relative:text;margin-left: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6E0EC"/>
                          <w:sz w:val="50"/>
                          <w:szCs w:val="50"/>
                        </w:rPr>
                      </w:pPr>
                      <w:r>
                        <w:rPr>
                          <w:color w:val="E6E0EC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E6E0EC"/>
                          <w:sz w:val="50"/>
                          <w:szCs w:val="50"/>
                        </w:rPr>
                      </w:pPr>
                      <w:r>
                        <w:rPr>
                          <w:color w:val="E6E0EC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19755</wp:posOffset>
                </wp:positionH>
                <wp:positionV relativeFrom="paragraph">
                  <wp:posOffset>-681990</wp:posOffset>
                </wp:positionV>
                <wp:extent cx="1908810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E6E0E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E6E0EC"/>
                                <w:sz w:val="22"/>
                                <w:szCs w:val="22"/>
                              </w:rPr>
                              <w:t>求职意向：服装导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53.7pt;mso-position-vertical-relative:text;margin-left:2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E6E0EC"/>
                          <w:sz w:val="22"/>
                          <w:szCs w:val="22"/>
                        </w:rPr>
                      </w:pPr>
                      <w:r>
                        <w:rPr>
                          <w:color w:val="E6E0EC"/>
                          <w:sz w:val="22"/>
                          <w:szCs w:val="22"/>
                        </w:rPr>
                        <w:t>求职意向：服装导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1860</wp:posOffset>
                </wp:positionH>
                <wp:positionV relativeFrom="paragraph">
                  <wp:posOffset>116840</wp:posOffset>
                </wp:positionV>
                <wp:extent cx="1574800" cy="295910"/>
                <wp:effectExtent l="0" t="0" r="0" b="0"/>
                <wp:wrapNone/>
                <wp:docPr id="5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295920"/>
                          <a:chOff x="0" y="0"/>
                          <a:chExt cx="1574640" cy="295920"/>
                        </a:xfrm>
                      </wpg:grpSpPr>
                      <wps:wsp>
                        <wps:cNvSpPr/>
                        <wps:spPr>
                          <a:xfrm>
                            <a:off x="0" y="146160"/>
                            <a:ext cx="69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604a7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099800" cy="295920"/>
                          </a:xfrm>
                          <a:prstGeom prst="rect">
                            <a:avLst/>
                          </a:prstGeom>
                          <a:solidFill>
                            <a:srgbClr val="604a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71.8pt;margin-top:9.2pt;width:124pt;height:23.3pt" coordorigin="-1436,184" coordsize="2480,466">
                <v:line id="shape_0" from="-1436,414" to="-338,414" ID="直线 19" stroked="t" o:allowincell="f" style="position:absolute">
                  <v:stroke color="#604a7b" weight="15840" joinstyle="miter" endcap="flat"/>
                  <v:fill o:detectmouseclick="t" on="false"/>
                  <w10:wrap type="none"/>
                </v:line>
                <v:rect id="shape_0" ID="矩形 20" fillcolor="#604a7b" stroked="f" o:allowincell="f" style="position:absolute;left:-688;top:184;width:1731;height:465;mso-wrap-style:none;v-text-anchor:middle">
                  <v:fill o:detectmouseclick="t" type="solid" color2="#9fb58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2120</wp:posOffset>
                </wp:positionH>
                <wp:positionV relativeFrom="paragraph">
                  <wp:posOffset>116840</wp:posOffset>
                </wp:positionV>
                <wp:extent cx="6099175" cy="6963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696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color w:val="E6E0E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6E0EC"/>
                                <w:sz w:val="26"/>
                                <w:szCs w:val="26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电话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color w:val="E6E0EC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b w:val="false"/>
                                <w:bCs/>
                                <w:color w:val="E6E0EC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外语外贸大学            商务英语　　   专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color w:val="E6E0EC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水平良好，能熟练进行听说读写译。具有外贸工作经验，有一定销售口才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终端销售流程和店面的日常维护及管理，擅长客户的开发和维护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3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销售工作经验以及大学时的商务英语专业市场营销课的学习，接受过公司培训，让我在与客人沟通和售后技术支持方面有更多优势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4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除了日常销售工作，我能熟练地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Microsoft Offic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具以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软件，获国家计算机一级、计算机二级等级资格证书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5F497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E6E0EC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b w:val="false"/>
                                <w:bCs/>
                                <w:color w:val="E6E0EC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color w:val="5F497A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5F497A"/>
                                <w:sz w:val="22"/>
                                <w:szCs w:val="22"/>
                              </w:rPr>
                              <w:t>科特服装店　　 　　担任职位： 服装导购员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通过在货场与消费者交流向消费者宣传货品和专卖店形象，提高品牌知名度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做好货场、货品的陈列以及安全维护工作，保持货品与助销用品的摆放整齐、清洁、有序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时刻保持货在场良好的服务心态，创造舒适的购物环境，积极向消费者推介，帮助其正确选择满足他们需求的商品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利用各种销售技巧，营造货场顾客参与气氛，提高顾客购买愿望，增加专卖店的营业额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color w:val="5F497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5F497A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5F497A"/>
                                <w:sz w:val="22"/>
                                <w:szCs w:val="22"/>
                              </w:rPr>
                              <w:t>南湖国际旅行社有限公司　　 　　担任职位： 外贸业务员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产品，对产品有所掌握，并能独立分析其组成和给予准确的报价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产品在市场上的定位，找出报价时的不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独立开发客户，对外贸流程了解，对产品的规格、质量等都能给客户及时的答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有随机应变的能力，处理好客户的疑问，并努力下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color w:val="E6E0EC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综合素质佳，能够吃苦耐劳，忠诚稳重坚守诚信正直原则，勇于挑战自我开发自身潜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;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做一个主动的人，工作积极热情，为了自己的目标，为了完成自己想要的事情拼命投入力量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;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具备良好的人品，乐于与人沟通，生活在群体之中，能够与人进行客观直接的沟通，具有较强的团队管理能力和与人合作的精神，能够积极互动努力达成团队的目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良禽择木而兮，人遇明主而能是我对人生的理念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开朗、稳重、有活力，待人热情、真诚。工作认真负责，积极主动，能吃  苦耐劳。有较强的组织能力、实际动手能力和团体协作精神，能迅速的适应各种环境，并融入其中。能够在压力下工作，心理承受能力强。我不是最优秀的，但我是最用功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我不是太显眼，但我很踏实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我的努力可以让您满意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548.3pt;mso-wrap-distance-left:9.05pt;mso-wrap-distance-right:9.05pt;mso-wrap-distance-top:0pt;mso-wrap-distance-bottom:0pt;margin-top:9.2pt;mso-position-vertical-relative:text;margin-left:-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color w:val="E6E0EC"/>
                          <w:sz w:val="26"/>
                          <w:szCs w:val="26"/>
                        </w:rPr>
                      </w:pPr>
                      <w:r>
                        <w:rPr>
                          <w:color w:val="E6E0EC"/>
                          <w:sz w:val="26"/>
                          <w:szCs w:val="26"/>
                        </w:rPr>
                        <w:t>个人信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电话：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color w:val="E6E0EC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b w:val="false"/>
                          <w:bCs/>
                          <w:color w:val="E6E0EC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外语外贸大学            商务英语　　   专科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color w:val="E6E0EC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英语水平良好，能熟练进行听说读写译。具有外贸工作经验，有一定销售口才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终端销售流程和店面的日常维护及管理，擅长客户的开发和维护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3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具有销售工作经验以及大学时的商务英语专业市场营销课的学习，接受过公司培训，让我在与客人沟通和售后技术支持方面有更多优势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4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除了日常销售工作，我能熟练地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Microsoft Offic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具以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软件，获国家计算机一级、计算机二级等级资格证书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color w:val="5F497A"/>
                          <w:sz w:val="22"/>
                          <w:szCs w:val="22"/>
                        </w:rPr>
                      </w:pPr>
                      <w:r>
                        <w:rPr>
                          <w:color w:val="E6E0EC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b w:val="false"/>
                          <w:bCs/>
                          <w:color w:val="E6E0EC"/>
                          <w:sz w:val="22"/>
                          <w:szCs w:val="22"/>
                        </w:rPr>
                        <w:br/>
                      </w:r>
                      <w:r>
                        <w:rPr>
                          <w:color w:val="5F497A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5F497A"/>
                          <w:sz w:val="22"/>
                          <w:szCs w:val="22"/>
                        </w:rPr>
                        <w:t>科特服装店　　 　　担任职位： 服装导购员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通过在货场与消费者交流向消费者宣传货品和专卖店形象，提高品牌知名度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做好货场、货品的陈列以及安全维护工作，保持货品与助销用品的摆放整齐、清洁、有序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时刻保持货在场良好的服务心态，创造舒适的购物环境，积极向消费者推介，帮助其正确选择满足他们需求的商品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利用各种销售技巧，营造货场顾客参与气氛，提高顾客购买愿望，增加专卖店的营业额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color w:val="5F497A"/>
                          <w:sz w:val="22"/>
                          <w:szCs w:val="22"/>
                        </w:rPr>
                      </w:pPr>
                      <w:r>
                        <w:rPr>
                          <w:color w:val="5F497A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5F497A"/>
                          <w:sz w:val="22"/>
                          <w:szCs w:val="22"/>
                        </w:rPr>
                        <w:t>南湖国际旅行社有限公司　　 　　担任职位： 外贸业务员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产品，对产品有所掌握，并能独立分析其组成和给予准确的报价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产品在市场上的定位，找出报价时的不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独立开发客户，对外贸流程了解，对产品的规格、质量等都能给客户及时的答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4.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有随机应变的能力，处理好客户的疑问，并努力下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color w:val="E6E0EC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sz w:val="26"/>
                          <w:szCs w:val="26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综合素质佳，能够吃苦耐劳，忠诚稳重坚守诚信正直原则，勇于挑战自我开发自身潜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;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做一个主动的人，工作积极热情，为了自己的目标，为了完成自己想要的事情拼命投入力量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;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具备良好的人品，乐于与人沟通，生活在群体之中，能够与人进行客观直接的沟通，具有较强的团队管理能力和与人合作的精神，能够积极互动努力达成团队的目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良禽择木而兮，人遇明主而能是我对人生的理念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性格开朗、稳重、有活力，待人热情、真诚。工作认真负责，积极主动，能吃  苦耐劳。有较强的组织能力、实际动手能力和团体协作精神，能迅速的适应各种环境，并融入其中。能够在压力下工作，心理承受能力强。我不是最优秀的，但我是最用功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我不是太显眼，但我很踏实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希望我的努力可以让您满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91355</wp:posOffset>
                </wp:positionH>
                <wp:positionV relativeFrom="paragraph">
                  <wp:posOffset>6985</wp:posOffset>
                </wp:positionV>
                <wp:extent cx="1396365" cy="1395730"/>
                <wp:effectExtent l="13335" t="13335" r="12700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604a7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3.65pt;margin-top:0.5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604a7b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8210</wp:posOffset>
                </wp:positionH>
                <wp:positionV relativeFrom="paragraph">
                  <wp:posOffset>100330</wp:posOffset>
                </wp:positionV>
                <wp:extent cx="1574800" cy="295910"/>
                <wp:effectExtent l="0" t="0" r="0" b="0"/>
                <wp:wrapNone/>
                <wp:docPr id="8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295920"/>
                          <a:chOff x="0" y="0"/>
                          <a:chExt cx="1574640" cy="295920"/>
                        </a:xfrm>
                      </wpg:grpSpPr>
                      <wps:wsp>
                        <wps:cNvSpPr/>
                        <wps:spPr>
                          <a:xfrm>
                            <a:off x="0" y="146160"/>
                            <a:ext cx="69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604a7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099800" cy="295920"/>
                          </a:xfrm>
                          <a:prstGeom prst="rect">
                            <a:avLst/>
                          </a:prstGeom>
                          <a:solidFill>
                            <a:srgbClr val="604a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72.3pt;margin-top:7.9pt;width:123.95pt;height:23.3pt" coordorigin="-1446,158" coordsize="2479,466">
                <v:line id="shape_0" from="-1446,388" to="-348,388" ID="直线 23" stroked="t" o:allowincell="f" style="position:absolute">
                  <v:stroke color="#604a7b" weight="15840" joinstyle="miter" endcap="flat"/>
                  <v:fill o:detectmouseclick="t" on="false"/>
                  <w10:wrap type="none"/>
                </v:line>
                <v:rect id="shape_0" ID="矩形 24" fillcolor="#604a7b" stroked="f" o:allowincell="f" style="position:absolute;left:-698;top:158;width:1731;height:465;mso-wrap-style:none;v-text-anchor:middle">
                  <v:fill o:detectmouseclick="t" type="solid" color2="#9fb58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34720</wp:posOffset>
                </wp:positionH>
                <wp:positionV relativeFrom="paragraph">
                  <wp:posOffset>120015</wp:posOffset>
                </wp:positionV>
                <wp:extent cx="1574800" cy="295910"/>
                <wp:effectExtent l="0" t="0" r="0" b="0"/>
                <wp:wrapNone/>
                <wp:docPr id="9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295920"/>
                          <a:chOff x="0" y="0"/>
                          <a:chExt cx="1574640" cy="295920"/>
                        </a:xfrm>
                      </wpg:grpSpPr>
                      <wps:wsp>
                        <wps:cNvSpPr/>
                        <wps:spPr>
                          <a:xfrm>
                            <a:off x="0" y="146160"/>
                            <a:ext cx="69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604a7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099800" cy="295920"/>
                          </a:xfrm>
                          <a:prstGeom prst="rect">
                            <a:avLst/>
                          </a:prstGeom>
                          <a:solidFill>
                            <a:srgbClr val="604a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73.6pt;margin-top:9.45pt;width:124pt;height:23.3pt" coordorigin="-1472,189" coordsize="2480,466">
                <v:line id="shape_0" from="-1472,419" to="-374,419" ID="直线 26" stroked="t" o:allowincell="f" style="position:absolute">
                  <v:stroke color="#604a7b" weight="15840" joinstyle="miter" endcap="flat"/>
                  <v:fill o:detectmouseclick="t" on="false"/>
                  <w10:wrap type="none"/>
                </v:line>
                <v:rect id="shape_0" ID="矩形 27" fillcolor="#604a7b" stroked="f" o:allowincell="f" style="position:absolute;left:-724;top:189;width:1731;height:465;mso-wrap-style:none;v-text-anchor:middle">
                  <v:fill o:detectmouseclick="t" type="solid" color2="#9fb58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09955</wp:posOffset>
                </wp:positionH>
                <wp:positionV relativeFrom="paragraph">
                  <wp:posOffset>106045</wp:posOffset>
                </wp:positionV>
                <wp:extent cx="1574800" cy="295910"/>
                <wp:effectExtent l="0" t="0" r="0" b="0"/>
                <wp:wrapNone/>
                <wp:docPr id="10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295920"/>
                          <a:chOff x="0" y="0"/>
                          <a:chExt cx="1574640" cy="295920"/>
                        </a:xfrm>
                      </wpg:grpSpPr>
                      <wps:wsp>
                        <wps:cNvSpPr/>
                        <wps:spPr>
                          <a:xfrm>
                            <a:off x="0" y="146160"/>
                            <a:ext cx="69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604a7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099800" cy="295920"/>
                          </a:xfrm>
                          <a:prstGeom prst="rect">
                            <a:avLst/>
                          </a:prstGeom>
                          <a:solidFill>
                            <a:srgbClr val="604a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71.65pt;margin-top:8.35pt;width:123.95pt;height:23.3pt" coordorigin="-1433,167" coordsize="2479,466">
                <v:line id="shape_0" from="-1433,397" to="-335,397" ID="直线 29" stroked="t" o:allowincell="f" style="position:absolute">
                  <v:stroke color="#604a7b" weight="15840" joinstyle="miter" endcap="flat"/>
                  <v:fill o:detectmouseclick="t" on="false"/>
                  <w10:wrap type="none"/>
                </v:line>
                <v:rect id="shape_0" ID="矩形 30" fillcolor="#604a7b" stroked="f" o:allowincell="f" style="position:absolute;left:-685;top:167;width:1731;height:465;mso-wrap-style:none;v-text-anchor:middle">
                  <v:fill o:detectmouseclick="t" type="solid" color2="#9fb58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7100</wp:posOffset>
                </wp:positionH>
                <wp:positionV relativeFrom="paragraph">
                  <wp:posOffset>110490</wp:posOffset>
                </wp:positionV>
                <wp:extent cx="1574800" cy="295910"/>
                <wp:effectExtent l="0" t="0" r="0" b="0"/>
                <wp:wrapNone/>
                <wp:docPr id="11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295920"/>
                          <a:chOff x="0" y="0"/>
                          <a:chExt cx="1574640" cy="295920"/>
                        </a:xfrm>
                      </wpg:grpSpPr>
                      <wps:wsp>
                        <wps:cNvSpPr/>
                        <wps:spPr>
                          <a:xfrm>
                            <a:off x="0" y="146160"/>
                            <a:ext cx="69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604a7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099800" cy="295920"/>
                          </a:xfrm>
                          <a:prstGeom prst="rect">
                            <a:avLst/>
                          </a:prstGeom>
                          <a:solidFill>
                            <a:srgbClr val="604a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73pt;margin-top:8.7pt;width:124pt;height:23.3pt" coordorigin="-1460,174" coordsize="2480,466">
                <v:line id="shape_0" from="-1460,404" to="-362,404" ID="直线 32" stroked="t" o:allowincell="f" style="position:absolute">
                  <v:stroke color="#604a7b" weight="15840" joinstyle="miter" endcap="flat"/>
                  <v:fill o:detectmouseclick="t" on="false"/>
                  <w10:wrap type="none"/>
                </v:line>
                <v:rect id="shape_0" ID="矩形 33" fillcolor="#604a7b" stroked="f" o:allowincell="f" style="position:absolute;left:-712;top:174;width:1731;height:465;mso-wrap-style:none;v-text-anchor:middle">
                  <v:fill o:detectmouseclick="t" type="solid" color2="#9fb58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70635</wp:posOffset>
                </wp:positionH>
                <wp:positionV relativeFrom="paragraph">
                  <wp:posOffset>802005</wp:posOffset>
                </wp:positionV>
                <wp:extent cx="8392160" cy="635000"/>
                <wp:effectExtent l="0" t="0" r="0" b="0"/>
                <wp:wrapNone/>
                <wp:docPr id="1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2320" cy="635040"/>
                        </a:xfrm>
                        <a:prstGeom prst="rect">
                          <a:avLst/>
                        </a:prstGeom>
                        <a:solidFill>
                          <a:srgbClr val="604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604a7b" stroked="f" o:allowincell="f" style="position:absolute;margin-left:-100.05pt;margin-top:63.15pt;width:660.75pt;height:49.95pt;mso-wrap-style:none;v-text-anchor:middle">
                <v:fill o:detectmouseclick="t" type="solid" color2="#9fb58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4020</wp:posOffset>
                </wp:positionH>
                <wp:positionV relativeFrom="paragraph">
                  <wp:posOffset>771525</wp:posOffset>
                </wp:positionV>
                <wp:extent cx="5013325" cy="4762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32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15"/>
                                <w:sz w:val="22"/>
                                <w:szCs w:val="22"/>
                              </w:rPr>
                              <w:t>非常感谢您在百忙之中审阅我的简历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希望成为贵公司的一员。谢谢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75pt;height:37.5pt;mso-wrap-distance-left:9.05pt;mso-wrap-distance-right:9.05pt;mso-wrap-distance-top:0pt;mso-wrap-distance-bottom:0pt;margin-top:60.75pt;mso-position-vertical-relative:text;margin-left:3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15"/>
                          <w:sz w:val="22"/>
                          <w:szCs w:val="22"/>
                        </w:rPr>
                        <w:t>非常感谢您在百忙之中审阅我的简历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希望成为贵公司的一员。谢谢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08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