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3770</wp:posOffset>
                </wp:positionH>
                <wp:positionV relativeFrom="paragraph">
                  <wp:posOffset>-320675</wp:posOffset>
                </wp:positionV>
                <wp:extent cx="1798320" cy="38100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75.1pt;margin-top:-25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-701675</wp:posOffset>
                </wp:positionV>
                <wp:extent cx="6053455" cy="10309860"/>
                <wp:effectExtent l="8890" t="8255" r="7620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10310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8.25pt;margin-top:-55.25pt;width:476.6pt;height:811.75pt;mso-wrap-style:none;v-text-anchor:middle">
                <v:fill o:detectmouseclick="t" on="false"/>
                <v:stroke color="#1f497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-456565</wp:posOffset>
                </wp:positionV>
                <wp:extent cx="1219200" cy="1590675"/>
                <wp:effectExtent l="12700" t="13335" r="12700" b="12065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71.25pt;margin-top:-35.9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-20955</wp:posOffset>
                </wp:positionV>
                <wp:extent cx="5764530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841.9pt;mso-wrap-distance-left:9.05pt;mso-wrap-distance-right:9.05pt;mso-wrap-distance-top:0pt;mso-wrap-distance-bottom:0pt;margin-top:-1.6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-287655</wp:posOffset>
                </wp:positionV>
                <wp:extent cx="1247140" cy="832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55.4pt;mso-wrap-distance-left:9.05pt;mso-wrap-distance-right:9.05pt;mso-wrap-distance-top:0pt;mso-wrap-distance-bottom:0pt;margin-top:-22.6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231140</wp:posOffset>
                </wp:positionV>
                <wp:extent cx="1798320" cy="381000"/>
                <wp:effectExtent l="0" t="0" r="0" b="0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497d" stroked="f" o:allowincell="f" style="position:absolute;margin-left:-75.6pt;margin-top:18.2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5515</wp:posOffset>
                </wp:positionH>
                <wp:positionV relativeFrom="paragraph">
                  <wp:posOffset>295275</wp:posOffset>
                </wp:positionV>
                <wp:extent cx="1798320" cy="381000"/>
                <wp:effectExtent l="0" t="0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1f497d" stroked="f" o:allowincell="f" style="position:absolute;margin-left:-74.45pt;margin-top:23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1390</wp:posOffset>
                </wp:positionH>
                <wp:positionV relativeFrom="paragraph">
                  <wp:posOffset>198120</wp:posOffset>
                </wp:positionV>
                <wp:extent cx="1798320" cy="381000"/>
                <wp:effectExtent l="0" t="0" r="0" b="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497d" stroked="f" o:allowincell="f" style="position:absolute;margin-left:-75.7pt;margin-top:15.6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