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1147445</wp:posOffset>
                </wp:positionV>
                <wp:extent cx="1904365" cy="111258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111258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89.7pt;margin-top:-90.35pt;width:149.9pt;height:87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720</wp:posOffset>
                </wp:positionH>
                <wp:positionV relativeFrom="paragraph">
                  <wp:posOffset>-382270</wp:posOffset>
                </wp:positionV>
                <wp:extent cx="5230495" cy="889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4BACC6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协助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4BACC6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700.2pt;mso-wrap-distance-left:9.05pt;mso-wrap-distance-right:9.05pt;mso-wrap-distance-top:0pt;mso-wrap-distance-bottom:0pt;margin-top:-30.1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4BACC6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协助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4BACC6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160</wp:posOffset>
                </wp:positionH>
                <wp:positionV relativeFrom="paragraph">
                  <wp:posOffset>6921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45pt;mso-position-vertical-relative:text;margin-left:-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2990</wp:posOffset>
                </wp:positionH>
                <wp:positionV relativeFrom="paragraph">
                  <wp:posOffset>241300</wp:posOffset>
                </wp:positionV>
                <wp:extent cx="170751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实习护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9pt;mso-position-vertical-relative:text;margin-left:-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实习护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9965</wp:posOffset>
                </wp:positionH>
                <wp:positionV relativeFrom="paragraph">
                  <wp:posOffset>245110</wp:posOffset>
                </wp:positionV>
                <wp:extent cx="1608455" cy="3895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06.75pt;mso-wrap-distance-left:9.05pt;mso-wrap-distance-right:9.05pt;mso-wrap-distance-top:0pt;mso-wrap-distance-bottom:0pt;margin-top:19.3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610235</wp:posOffset>
                </wp:positionV>
                <wp:extent cx="8000365" cy="454660"/>
                <wp:effectExtent l="635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454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6.4pt;margin-top:48.05pt;width:629.9pt;height:3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584200</wp:posOffset>
                </wp:positionV>
                <wp:extent cx="6927850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30pt;mso-wrap-distance-left:9.05pt;mso-wrap-distance-right:9.05pt;mso-wrap-distance-top:0pt;mso-wrap-distance-bottom:0pt;margin-top:46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