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80440</wp:posOffset>
                </wp:positionH>
                <wp:positionV relativeFrom="paragraph">
                  <wp:posOffset>-269240</wp:posOffset>
                </wp:positionV>
                <wp:extent cx="1280795" cy="296545"/>
                <wp:effectExtent l="0" t="0" r="0" b="0"/>
                <wp:wrapNone/>
                <wp:docPr id="1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966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ffc000" stroked="f" o:allowincell="f" style="position:absolute;margin-left:-77.2pt;margin-top:-21.2pt;width:100.8pt;height:23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80440</wp:posOffset>
                </wp:positionH>
                <wp:positionV relativeFrom="paragraph">
                  <wp:posOffset>-871855</wp:posOffset>
                </wp:positionV>
                <wp:extent cx="7259955" cy="10426700"/>
                <wp:effectExtent l="8890" t="8255" r="7620" b="8255"/>
                <wp:wrapNone/>
                <wp:docPr id="2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0120" cy="104266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77.2pt;margin-top:-68.65pt;width:571.6pt;height:820.95pt;mso-wrap-style:none;v-text-anchor:middle">
                <v:fill o:detectmouseclick="t" on="false"/>
                <v:stroke color="#ffc000" weight="15840" joinstyle="miter" endcap="flat"/>
                <w10:wrap type="none"/>
              </v:rect>
            </w:pict>
          </mc:Fallback>
        </mc:AlternateContent>
        <w:t>173</w:t>
      </w:r>
      <w:r>
        <w:rPr/>
        <w:t>简历网【</w:t>
      </w:r>
      <w:r>
        <w:rPr/>
        <w:t>173jL.com</w:t>
      </w:r>
      <w:r>
        <w:rPr/>
        <w:t>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15285</wp:posOffset>
                </wp:positionH>
                <wp:positionV relativeFrom="paragraph">
                  <wp:posOffset>-1572895</wp:posOffset>
                </wp:positionV>
                <wp:extent cx="4021455" cy="1206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145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color w:val="FFCC00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color w:val="FFCC00"/>
                                <w:sz w:val="140"/>
                                <w:szCs w:val="14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5pt;height:95pt;mso-wrap-distance-left:9.05pt;mso-wrap-distance-right:9.05pt;mso-wrap-distance-top:0pt;mso-wrap-distance-bottom:0pt;margin-top:-123.85pt;mso-position-vertical-relative:text;margin-left:2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color w:val="FFCC00"/>
                          <w:sz w:val="140"/>
                          <w:szCs w:val="140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color w:val="FFCC00"/>
                          <w:sz w:val="140"/>
                          <w:szCs w:val="14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97585</wp:posOffset>
                </wp:positionH>
                <wp:positionV relativeFrom="paragraph">
                  <wp:posOffset>283845</wp:posOffset>
                </wp:positionV>
                <wp:extent cx="1280795" cy="296545"/>
                <wp:effectExtent l="0" t="635" r="0" b="0"/>
                <wp:wrapNone/>
                <wp:docPr id="4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966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ffc000" stroked="f" o:allowincell="f" style="position:absolute;margin-left:-78.55pt;margin-top:22.35pt;width:100.8pt;height:23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0940</wp:posOffset>
                </wp:positionH>
                <wp:positionV relativeFrom="paragraph">
                  <wp:posOffset>99060</wp:posOffset>
                </wp:positionV>
                <wp:extent cx="7661910" cy="2941955"/>
                <wp:effectExtent l="0" t="635" r="0" b="0"/>
                <wp:wrapNone/>
                <wp:docPr id="5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1880" cy="294192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fc000" stroked="f" o:allowincell="f" style="position:absolute;margin-left:-92.2pt;margin-top:7.8pt;width:603.25pt;height:231.6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28845</wp:posOffset>
                </wp:positionH>
                <wp:positionV relativeFrom="paragraph">
                  <wp:posOffset>21526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6.95pt;mso-position-vertical-relative:text;margin-left:3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22825</wp:posOffset>
                </wp:positionH>
                <wp:positionV relativeFrom="paragraph">
                  <wp:posOffset>245745</wp:posOffset>
                </wp:positionV>
                <wp:extent cx="1908810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19.35pt;mso-position-vertical-relative:text;margin-left:37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93140</wp:posOffset>
                </wp:positionH>
                <wp:positionV relativeFrom="paragraph">
                  <wp:posOffset>139065</wp:posOffset>
                </wp:positionV>
                <wp:extent cx="1280795" cy="296545"/>
                <wp:effectExtent l="0" t="635" r="0" b="0"/>
                <wp:wrapNone/>
                <wp:docPr id="8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966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fc000" stroked="f" o:allowincell="f" style="position:absolute;margin-left:-78.2pt;margin-top:10.95pt;width:100.8pt;height:23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76275</wp:posOffset>
                </wp:positionH>
                <wp:positionV relativeFrom="paragraph">
                  <wp:posOffset>-6527165</wp:posOffset>
                </wp:positionV>
                <wp:extent cx="6508750" cy="94011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940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剑桥商务英语、英语听力、英语口语、英汉翻译、汉英翻译、口译、英语泛读、英语中高级写作、语言学、计算机基础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个人介绍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Cs w:val="18"/>
                              </w:rPr>
                              <w:t>  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Cs w:val="18"/>
                              </w:rPr>
                              <w:b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740.25pt;mso-wrap-distance-left:9.05pt;mso-wrap-distance-right:9.05pt;mso-wrap-distance-top:0pt;mso-wrap-distance-bottom:0pt;margin-top:-513.95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剑桥商务英语、英语听力、英语口语、英汉翻译、汉英翻译、口译、英语泛读、英语中高级写作、语言学、计算机基础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个人介绍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Cs w:val="18"/>
                        </w:rPr>
                        <w:t>   </w:t>
                      </w:r>
                      <w:r>
                        <w:rPr>
                          <w:rFonts w:cs="微软雅黑"/>
                          <w:b w:val="false"/>
                          <w:bCs/>
                          <w:szCs w:val="18"/>
                        </w:rPr>
                        <w:br/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99490</wp:posOffset>
                </wp:positionH>
                <wp:positionV relativeFrom="paragraph">
                  <wp:posOffset>201930</wp:posOffset>
                </wp:positionV>
                <wp:extent cx="1280795" cy="296545"/>
                <wp:effectExtent l="0" t="635" r="0" b="0"/>
                <wp:wrapNone/>
                <wp:docPr id="10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966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fc000" stroked="f" o:allowincell="f" style="position:absolute;margin-left:-78.7pt;margin-top:15.9pt;width:100.8pt;height:23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29360</wp:posOffset>
                </wp:positionH>
                <wp:positionV relativeFrom="paragraph">
                  <wp:posOffset>476250</wp:posOffset>
                </wp:positionV>
                <wp:extent cx="4021455" cy="12065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145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color w:val="FFCC00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color w:val="FFCC00"/>
                                <w:sz w:val="140"/>
                                <w:szCs w:val="14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5pt;height:95pt;mso-wrap-distance-left:9.05pt;mso-wrap-distance-right:9.05pt;mso-wrap-distance-top:0pt;mso-wrap-distance-bottom:0pt;margin-top:37.5pt;mso-position-vertical-relative:text;margin-left:-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color w:val="FFCC00"/>
                          <w:sz w:val="140"/>
                          <w:szCs w:val="140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color w:val="FFCC00"/>
                          <w:sz w:val="140"/>
                          <w:szCs w:val="14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7T13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