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4665</wp:posOffset>
                </wp:positionH>
                <wp:positionV relativeFrom="paragraph">
                  <wp:posOffset>-544195</wp:posOffset>
                </wp:positionV>
                <wp:extent cx="1820545" cy="1820545"/>
                <wp:effectExtent l="635" t="635" r="0" b="0"/>
                <wp:wrapNone/>
                <wp:docPr id="1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820520"/>
                        </a:xfrm>
                        <a:prstGeom prst="flowChartDelay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ID="自选图形 26" fillcolor="#00b0f0" stroked="f" o:allowincell="f" style="position:absolute;margin-left:338.95pt;margin-top:-42.85pt;width:143.3pt;height:143.3pt;mso-wrap-style:none;v-text-anchor:middle" type="_x0000_t135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5380</wp:posOffset>
                </wp:positionH>
                <wp:positionV relativeFrom="paragraph">
                  <wp:posOffset>-544830</wp:posOffset>
                </wp:positionV>
                <wp:extent cx="5439410" cy="1819275"/>
                <wp:effectExtent l="0" t="635" r="0" b="0"/>
                <wp:wrapNone/>
                <wp:docPr id="2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9240" cy="18194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00b0f0" stroked="f" o:allowincell="f" style="position:absolute;margin-left:-89.4pt;margin-top:-42.9pt;width:428.25pt;height:143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6900</wp:posOffset>
                </wp:positionH>
                <wp:positionV relativeFrom="paragraph">
                  <wp:posOffset>-344805</wp:posOffset>
                </wp:positionV>
                <wp:extent cx="1241425" cy="6826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27.15pt;mso-position-vertical-relative:text;margin-left:-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4830</wp:posOffset>
                </wp:positionH>
                <wp:positionV relativeFrom="paragraph">
                  <wp:posOffset>-476885</wp:posOffset>
                </wp:positionV>
                <wp:extent cx="2113280" cy="164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28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pt;height:129.85pt;mso-wrap-distance-left:9.05pt;mso-wrap-distance-right:9.05pt;mso-wrap-distance-top:0pt;mso-wrap-distance-bottom:0pt;margin-top:-37.55pt;mso-position-vertical-relative:text;margin-left:1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100</wp:posOffset>
                </wp:positionH>
                <wp:positionV relativeFrom="paragraph">
                  <wp:posOffset>1550035</wp:posOffset>
                </wp:positionV>
                <wp:extent cx="6210300" cy="94621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22.05pt;mso-position-vertical-relative:text;margin-left:-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3730</wp:posOffset>
                </wp:positionH>
                <wp:positionV relativeFrom="paragraph">
                  <wp:posOffset>212725</wp:posOffset>
                </wp:positionV>
                <wp:extent cx="1731645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6.75pt;mso-position-vertical-relative:text;margin-left:-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600075</wp:posOffset>
                </wp:positionH>
                <wp:positionV relativeFrom="paragraph">
                  <wp:posOffset>82550</wp:posOffset>
                </wp:positionV>
                <wp:extent cx="6549390" cy="285115"/>
                <wp:effectExtent l="0" t="635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47.25pt;margin-top:6.5pt;width:515.7pt;height:22.45pt" coordorigin="-945,130" coordsize="10314,449">
                <v:rect id="shape_0" ID="矩形 12" fillcolor="#00b0f0" stroked="f" o:allowincell="f" style="position:absolute;left:-945;top:146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3" fillcolor="#00b0f0" stroked="f" o:allowincell="f" style="position:absolute;left:686;top:130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229870</wp:posOffset>
                </wp:positionV>
                <wp:extent cx="6549390" cy="28511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-47.25pt;margin-top:18.1pt;width:515.7pt;height:22.45pt" coordorigin="-945,362" coordsize="10314,449">
                <v:rect id="shape_0" ID="矩形 17" fillcolor="#00b0f0" stroked="f" o:allowincell="f" style="position:absolute;left:-945;top:378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8" fillcolor="#00b0f0" stroked="f" o:allowincell="f" style="position:absolute;left:686;top:362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600075</wp:posOffset>
                </wp:positionH>
                <wp:positionV relativeFrom="paragraph">
                  <wp:posOffset>6350</wp:posOffset>
                </wp:positionV>
                <wp:extent cx="6549390" cy="285115"/>
                <wp:effectExtent l="0" t="635" r="0" b="0"/>
                <wp:wrapNone/>
                <wp:docPr id="9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47.25pt;margin-top:0.5pt;width:515.7pt;height:22.45pt" coordorigin="-945,10" coordsize="10314,449">
                <v:rect id="shape_0" ID="矩形 20" fillcolor="#00b0f0" stroked="f" o:allowincell="f" style="position:absolute;left:-945;top:26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21" fillcolor="#00b0f0" stroked="f" o:allowincell="f" style="position:absolute;left:686;top:10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-600075</wp:posOffset>
                </wp:positionH>
                <wp:positionV relativeFrom="paragraph">
                  <wp:posOffset>290830</wp:posOffset>
                </wp:positionV>
                <wp:extent cx="6549390" cy="285115"/>
                <wp:effectExtent l="0" t="635" r="0" b="0"/>
                <wp:wrapNone/>
                <wp:docPr id="10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49480" cy="285120"/>
                          <a:chOff x="0" y="0"/>
                          <a:chExt cx="6549480" cy="28512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1695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720" y="0"/>
                            <a:ext cx="5513760" cy="2750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47.25pt;margin-top:22.9pt;width:515.7pt;height:22.45pt" coordorigin="-945,458" coordsize="10314,449">
                <v:rect id="shape_0" ID="矩形 23" fillcolor="#00b0f0" stroked="f" o:allowincell="f" style="position:absolute;left:-945;top:474;width:266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24" fillcolor="#00b0f0" stroked="f" o:allowincell="f" style="position:absolute;left:686;top:458;width:8682;height:432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