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28829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2.7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800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6.3pt" to="465.6pt,6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54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15pt" to="465.9pt,5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7747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1pt" to="465.4pt,6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