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5860</wp:posOffset>
                </wp:positionH>
                <wp:positionV relativeFrom="paragraph">
                  <wp:posOffset>-1020445</wp:posOffset>
                </wp:positionV>
                <wp:extent cx="1852295" cy="1088961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200" cy="108896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bbb59" stroked="f" o:allowincell="f" style="position:absolute;margin-left:-91.8pt;margin-top:-80.35pt;width:145.8pt;height:857.4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6195060</wp:posOffset>
                </wp:positionH>
                <wp:positionV relativeFrom="paragraph">
                  <wp:posOffset>-919480</wp:posOffset>
                </wp:positionV>
                <wp:extent cx="1852295" cy="10889615"/>
                <wp:effectExtent l="635" t="635" r="0" b="0"/>
                <wp:wrapNone/>
                <wp:docPr id="2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200" cy="108896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fillcolor="#9bbb59" stroked="f" o:allowincell="f" style="position:absolute;margin-left:487.8pt;margin-top:-72.4pt;width:145.8pt;height:857.4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1705</wp:posOffset>
                </wp:positionH>
                <wp:positionV relativeFrom="paragraph">
                  <wp:posOffset>-4445</wp:posOffset>
                </wp:positionV>
                <wp:extent cx="5309870" cy="10149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1014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9BBB5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外国语大学         硕士         英语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color w:val="9BBB59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cs="微软雅黑"/>
                                <w:color w:val="9BBB59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9 /10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至今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有限公司             总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翻译 </w:t>
                            </w:r>
                          </w:p>
                          <w:p>
                            <w:pPr>
                              <w:pStyle w:val="Style15"/>
                              <w:spacing w:lineRule="exact" w:line="400"/>
                              <w:ind w:hanging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总经理的会议翻译，出差陪同翻译以及业务洽谈翻译，包括口译和资料翻译，信件翻译以及招标书翻译 </w:t>
                            </w:r>
                          </w:p>
                          <w:p>
                            <w:pPr>
                              <w:pStyle w:val="Style15"/>
                              <w:spacing w:lineRule="exact" w:line="400"/>
                              <w:ind w:hanging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公司内部市场部和办公室的日常管理，总经理的日常工作安排，总经理的行程和会议安排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网络咨询公司            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400"/>
                              <w:ind w:hanging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400"/>
                              <w:ind w:hanging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400"/>
                              <w:ind w:hanging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400"/>
                              <w:ind w:hanging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color w:val="9BBB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9BBB59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英语专业八级 、计算机二级、普通话二级甲等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color w:val="9BBB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9BBB5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工作能力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曾任职于国营及外资公司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公司各部门之间的运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毕业于外语专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精通英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普通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广州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用不同语言与人沟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曾经工作于数家知名机构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不同的职位上累积了不同的工作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人与人沟通上有较强的能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希望能在以后的工作中发挥自己的专长回馈社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作一个对社会有贡献的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以入世之态度工作，以出世之态度做人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形象气质佳，学习能力强，注重团队精神，办事认真细致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专业背景，听、说、读、写、译能力较强，英语成为工作语言，能够处理法语信函和文件，有多年工作经验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pt;height:799.2pt;mso-wrap-distance-left:9.05pt;mso-wrap-distance-right:9.05pt;mso-wrap-distance-top:0pt;mso-wrap-distance-bottom:0pt;margin-top:-0.35pt;mso-position-vertical-relative:text;margin-left: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9BBB5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时间 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外国语大学         硕士         英语 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/>
                      </w:pPr>
                      <w:r>
                        <w:rPr>
                          <w:rFonts w:cs="微软雅黑"/>
                          <w:color w:val="9BBB59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cs="微软雅黑"/>
                          <w:color w:val="9BBB59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4BACC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9 /10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至今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程有限公司             总经理助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翻译 </w:t>
                      </w:r>
                    </w:p>
                    <w:p>
                      <w:pPr>
                        <w:pStyle w:val="Style15"/>
                        <w:spacing w:lineRule="exact" w:line="400"/>
                        <w:ind w:hanging="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总经理的会议翻译，出差陪同翻译以及业务洽谈翻译，包括口译和资料翻译，信件翻译以及招标书翻译 </w:t>
                      </w:r>
                    </w:p>
                    <w:p>
                      <w:pPr>
                        <w:pStyle w:val="Style15"/>
                        <w:spacing w:lineRule="exact" w:line="400"/>
                        <w:ind w:hanging="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公司内部市场部和办公室的日常管理，总经理的日常工作安排，总经理的行程和会议安排 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协助总经理协调各部门之间的关系和工作，以办公室为核心的各个部门的协调和考核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网络咨询公司                  市场部在线项目管理 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400"/>
                        <w:ind w:hanging="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400"/>
                        <w:ind w:hanging="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400"/>
                        <w:ind w:hanging="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400"/>
                        <w:ind w:hanging="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color w:val="9BBB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9BBB59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英语专业八级 、计算机二级、普通话二级甲等  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color w:val="9BBB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9BBB5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工作能力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曾任职于国营及外资公司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熟悉公司各部门之间的运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毕业于外语专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精通英语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普通话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广州话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用不同语言与人沟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曾经工作于数家知名机构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不同的职位上累积了不同的工作经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人与人沟通上有较强的能力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希望能在以后的工作中发挥自己的专长回馈社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作一个对社会有贡献的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以入世之态度工作，以出世之态度做人。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形象气质佳，学习能力强，注重团队精神，办事认真细致。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英语专业背景，听、说、读、写、译能力较强，英语成为工作语言，能够处理法语信函和文件，有多年工作经验。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70585</wp:posOffset>
                </wp:positionH>
                <wp:positionV relativeFrom="paragraph">
                  <wp:posOffset>31115</wp:posOffset>
                </wp:positionV>
                <wp:extent cx="5321300" cy="9525"/>
                <wp:effectExtent l="635" t="38100" r="0" b="28575"/>
                <wp:wrapNone/>
                <wp:docPr id="4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1160" cy="9360"/>
                          <a:chOff x="0" y="0"/>
                          <a:chExt cx="5321160" cy="9360"/>
                        </a:xfrm>
                      </wpg:grpSpPr>
                      <wps:wsp>
                        <wps:cNvSpPr/>
                        <wps:spPr>
                          <a:xfrm flipH="1">
                            <a:off x="0" y="9360"/>
                            <a:ext cx="5260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6120" y="0"/>
                            <a:ext cx="9950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68.55pt;margin-top:2.45pt;width:418.9pt;height:0.65pt" coordorigin="1371,49" coordsize="8378,13">
                <v:line id="shape_0" from="1371,63" to="9654,63" ID="直线 17" stroked="t" o:allowincell="f" style="position:absolute;flip:x">
                  <v:stroke color="#a6a6a6" weight="25560" joinstyle="miter" endcap="flat"/>
                  <v:fill o:detectmouseclick="t" on="false"/>
                  <w10:wrap type="none"/>
                </v:line>
                <v:line id="shape_0" from="8184,49" to="9750,49" ID="直线 18" stroked="t" o:allowincell="f" style="position:absolute;flip:x">
                  <v:stroke color="#9bbb59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5030</wp:posOffset>
                </wp:positionH>
                <wp:positionV relativeFrom="paragraph">
                  <wp:posOffset>146050</wp:posOffset>
                </wp:positionV>
                <wp:extent cx="5321300" cy="9525"/>
                <wp:effectExtent l="635" t="38100" r="635" b="28575"/>
                <wp:wrapNone/>
                <wp:docPr id="5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1160" cy="9360"/>
                          <a:chOff x="0" y="0"/>
                          <a:chExt cx="5321160" cy="9360"/>
                        </a:xfrm>
                      </wpg:grpSpPr>
                      <wps:wsp>
                        <wps:cNvSpPr/>
                        <wps:spPr>
                          <a:xfrm flipH="1">
                            <a:off x="0" y="9360"/>
                            <a:ext cx="5260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6120" y="0"/>
                            <a:ext cx="9950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68.9pt;margin-top:11.5pt;width:418.95pt;height:0.7pt" coordorigin="1378,230" coordsize="8379,14">
                <v:line id="shape_0" from="1378,245" to="9661,245" ID="直线 21" stroked="t" o:allowincell="f" style="position:absolute;flip:x">
                  <v:stroke color="#a6a6a6" weight="25560" joinstyle="miter" endcap="flat"/>
                  <v:fill o:detectmouseclick="t" on="false"/>
                  <w10:wrap type="none"/>
                </v:line>
                <v:line id="shape_0" from="8191,230" to="9757,230" ID="直线 22" stroked="t" o:allowincell="f" style="position:absolute;flip:x">
                  <v:stroke color="#9bbb59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1865</wp:posOffset>
                </wp:positionH>
                <wp:positionV relativeFrom="paragraph">
                  <wp:posOffset>8572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6.75pt;mso-position-vertical-relative:text;margin-left:-7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81710</wp:posOffset>
                </wp:positionH>
                <wp:positionV relativeFrom="paragraph">
                  <wp:posOffset>246380</wp:posOffset>
                </wp:positionV>
                <wp:extent cx="1602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求职意向：外贸翻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9.4pt;mso-position-vertical-relative:text;margin-left:-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求职意向：外贸翻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99160</wp:posOffset>
                </wp:positionH>
                <wp:positionV relativeFrom="paragraph">
                  <wp:posOffset>189230</wp:posOffset>
                </wp:positionV>
                <wp:extent cx="1122045" cy="349250"/>
                <wp:effectExtent l="0" t="0" r="0" b="0"/>
                <wp:wrapNone/>
                <wp:docPr id="8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white" stroked="f" o:allowincell="f" style="position:absolute;margin-left:-70.8pt;margin-top:14.9pt;width:88.3pt;height:2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35685</wp:posOffset>
                </wp:positionH>
                <wp:positionV relativeFrom="paragraph">
                  <wp:posOffset>96520</wp:posOffset>
                </wp:positionV>
                <wp:extent cx="1857375" cy="76130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761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color w:val="9BBB59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    龄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年限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color w:val="9BBB59"/>
                                <w:sz w:val="26"/>
                                <w:szCs w:val="26"/>
                              </w:rPr>
                              <w:t>联系方式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话：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73jL.com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英语四六级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599.45pt;mso-wrap-distance-left:9.05pt;mso-wrap-distance-right:9.05pt;mso-wrap-distance-top:0pt;mso-wrap-distance-bottom:0pt;margin-top:7.6pt;mso-position-vertical-relative:text;margin-left:-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color w:val="9BBB59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    龄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年限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color w:val="9BBB59"/>
                          <w:sz w:val="26"/>
                          <w:szCs w:val="26"/>
                        </w:rPr>
                        <w:t>联系方式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电话：            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173jL.com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英语四六级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48055</wp:posOffset>
                </wp:positionH>
                <wp:positionV relativeFrom="paragraph">
                  <wp:posOffset>242570</wp:posOffset>
                </wp:positionV>
                <wp:extent cx="1122045" cy="349250"/>
                <wp:effectExtent l="0" t="0" r="0" b="0"/>
                <wp:wrapNone/>
                <wp:docPr id="10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white" stroked="f" o:allowincell="f" style="position:absolute;margin-left:-74.65pt;margin-top:19.1pt;width:88.3pt;height:2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94080</wp:posOffset>
                </wp:positionH>
                <wp:positionV relativeFrom="paragraph">
                  <wp:posOffset>270510</wp:posOffset>
                </wp:positionV>
                <wp:extent cx="5321300" cy="9525"/>
                <wp:effectExtent l="0" t="38100" r="635" b="28575"/>
                <wp:wrapNone/>
                <wp:docPr id="11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1160" cy="9360"/>
                          <a:chOff x="0" y="0"/>
                          <a:chExt cx="5321160" cy="9360"/>
                        </a:xfrm>
                      </wpg:grpSpPr>
                      <wps:wsp>
                        <wps:cNvSpPr/>
                        <wps:spPr>
                          <a:xfrm flipH="1">
                            <a:off x="0" y="9360"/>
                            <a:ext cx="5260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6120" y="0"/>
                            <a:ext cx="9950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70.4pt;margin-top:21.3pt;width:418.95pt;height:0.65pt" coordorigin="1408,426" coordsize="8379,13">
                <v:line id="shape_0" from="1408,441" to="9691,441" ID="直线 24" stroked="t" o:allowincell="f" style="position:absolute;flip:x">
                  <v:stroke color="#a6a6a6" weight="25560" joinstyle="miter" endcap="flat"/>
                  <v:fill o:detectmouseclick="t" on="false"/>
                  <w10:wrap type="none"/>
                </v:line>
                <v:line id="shape_0" from="8221,426" to="9787,426" ID="直线 25" stroked="t" o:allowincell="f" style="position:absolute;flip:x">
                  <v:stroke color="#9bbb59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4560</wp:posOffset>
                </wp:positionH>
                <wp:positionV relativeFrom="paragraph">
                  <wp:posOffset>151130</wp:posOffset>
                </wp:positionV>
                <wp:extent cx="5321300" cy="9525"/>
                <wp:effectExtent l="0" t="38100" r="0" b="28575"/>
                <wp:wrapNone/>
                <wp:docPr id="12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1160" cy="9360"/>
                          <a:chOff x="0" y="0"/>
                          <a:chExt cx="5321160" cy="9360"/>
                        </a:xfrm>
                      </wpg:grpSpPr>
                      <wps:wsp>
                        <wps:cNvSpPr/>
                        <wps:spPr>
                          <a:xfrm flipH="1">
                            <a:off x="0" y="9360"/>
                            <a:ext cx="5260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6120" y="0"/>
                            <a:ext cx="9950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72.8pt;margin-top:11.9pt;width:418.9pt;height:0.7pt" coordorigin="1456,238" coordsize="8378,14">
                <v:line id="shape_0" from="1456,253" to="9739,253" ID="直线 31" stroked="t" o:allowincell="f" style="position:absolute;flip:x">
                  <v:stroke color="#a6a6a6" weight="25560" joinstyle="miter" endcap="flat"/>
                  <v:fill o:detectmouseclick="t" on="false"/>
                  <w10:wrap type="none"/>
                </v:line>
                <v:line id="shape_0" from="8269,238" to="9835,238" ID="直线 32" stroked="t" o:allowincell="f" style="position:absolute;flip:x">
                  <v:stroke color="#9bbb59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18210</wp:posOffset>
                </wp:positionH>
                <wp:positionV relativeFrom="paragraph">
                  <wp:posOffset>241935</wp:posOffset>
                </wp:positionV>
                <wp:extent cx="1122045" cy="349250"/>
                <wp:effectExtent l="0" t="0" r="0" b="0"/>
                <wp:wrapNone/>
                <wp:docPr id="13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white" stroked="f" o:allowincell="f" style="position:absolute;margin-left:-72.3pt;margin-top:19.05pt;width:88.3pt;height:2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引文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665C3"/>
      <w:u w:val="none"/>
    </w:rPr>
  </w:style>
  <w:style w:type="character" w:styleId="VisitedInternetLink">
    <w:name w:val="FollowedHyperlink"/>
    <w:rPr>
      <w:color w:val="3665C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1">
    <w:name w:val="HTML 变量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6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