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8555</wp:posOffset>
            </wp:positionH>
            <wp:positionV relativeFrom="paragraph">
              <wp:posOffset>-90995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5730</wp:posOffset>
                </wp:positionH>
                <wp:positionV relativeFrom="paragraph">
                  <wp:posOffset>60325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4.75pt;mso-position-vertical-relative:text;margin-left:1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b w:val="false"/>
                          <w:bCs/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000000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b w:val="false"/>
                          <w:bCs/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000000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03T08:41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