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66190</wp:posOffset>
                </wp:positionH>
                <wp:positionV relativeFrom="paragraph">
                  <wp:posOffset>-914400</wp:posOffset>
                </wp:positionV>
                <wp:extent cx="7757160" cy="1905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9.7pt;margin-top:-72pt;width:610.75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-765810</wp:posOffset>
                </wp:positionV>
                <wp:extent cx="5301615" cy="782955"/>
                <wp:effectExtent l="635" t="0" r="0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1720" cy="783000"/>
                        </a:xfrm>
                        <a:custGeom>
                          <a:avLst/>
                          <a:gdLst>
                            <a:gd name="textAreaLeft" fmla="*/ 316800 w 3005640"/>
                            <a:gd name="textAreaRight" fmla="*/ 2688840 w 3005640"/>
                            <a:gd name="textAreaTop" fmla="*/ 46800 h 443880"/>
                            <a:gd name="textAreaBottom" fmla="*/ 397080 h 44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0648" y="21600"/>
                              </a:lnTo>
                              <a:lnTo>
                                <a:pt x="952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" fillcolor="#0070c0" stroked="f" o:allowincell="f" style="position:absolute;margin-left:-4.6pt;margin-top:-60.3pt;width:417.4pt;height:61.6pt;mso-wrap-style:none;v-text-anchor:middle" type="_x0000_t8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440</wp:posOffset>
                </wp:positionH>
                <wp:positionV relativeFrom="paragraph">
                  <wp:posOffset>-881380</wp:posOffset>
                </wp:positionV>
                <wp:extent cx="5196205" cy="1047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临床医师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82.5pt;mso-wrap-distance-left:9.05pt;mso-wrap-distance-right:9.05pt;mso-wrap-distance-top:0pt;mso-wrap-distance-bottom:0pt;margin-top:-69.4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临床医师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161925</wp:posOffset>
                </wp:positionV>
                <wp:extent cx="6309995" cy="98596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12.75pt;mso-position-vertical-relative:text;margin-left:-5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2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2"/>
          <w:szCs w:val="21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78020</wp:posOffset>
            </wp:positionH>
            <wp:positionV relativeFrom="paragraph">
              <wp:posOffset>198120</wp:posOffset>
            </wp:positionV>
            <wp:extent cx="1495425" cy="1438275"/>
            <wp:effectExtent l="0" t="0" r="0" b="0"/>
            <wp:wrapNone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9440</wp:posOffset>
                </wp:positionH>
                <wp:positionV relativeFrom="paragraph">
                  <wp:posOffset>142875</wp:posOffset>
                </wp:positionV>
                <wp:extent cx="6540500" cy="9525"/>
                <wp:effectExtent l="0" t="19050" r="0" b="1905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9360"/>
                          <a:chOff x="0" y="0"/>
                          <a:chExt cx="6540480" cy="936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6540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0274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7.2pt;margin-top:11.25pt;width:514.95pt;height:0.7pt" coordorigin="-944,225" coordsize="10299,14">
                <v:line id="shape_0" from="-944,240" to="9355,240" ID="直线 14" stroked="t" o:allowincell="f" style="position:absolute">
                  <v:stroke color="#595959" weight="38160" joinstyle="miter" endcap="flat"/>
                  <v:fill o:detectmouseclick="t" on="false"/>
                  <w10:wrap type="none"/>
                </v:line>
                <v:line id="shape_0" from="-912,225" to="705,225" ID="直线 15" stroked="t" o:allowincell="f" style="position:absolute">
                  <v:stroke color="#0070c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33900</wp:posOffset>
                </wp:positionH>
                <wp:positionV relativeFrom="paragraph">
                  <wp:posOffset>209550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7pt;margin-top: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9600</wp:posOffset>
                </wp:positionH>
                <wp:positionV relativeFrom="paragraph">
                  <wp:posOffset>150495</wp:posOffset>
                </wp:positionV>
                <wp:extent cx="6540500" cy="635"/>
                <wp:effectExtent l="635" t="19050" r="635" b="19050"/>
                <wp:wrapNone/>
                <wp:docPr id="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720"/>
                          <a:chOff x="0" y="0"/>
                          <a:chExt cx="654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0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027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8pt;margin-top:11.85pt;width:514.95pt;height:0pt" coordorigin="-960,237" coordsize="10299,0">
                <v:line id="shape_0" from="-960,237" to="9339,237" ID="直线 18" stroked="t" o:allowincell="f" style="position:absolute">
                  <v:stroke color="#595959" weight="38160" joinstyle="miter" endcap="flat"/>
                  <v:fill o:detectmouseclick="t" on="false"/>
                  <w10:wrap type="none"/>
                </v:line>
                <v:line id="shape_0" from="-928,237" to="689,237" ID="直线 19" stroked="t" o:allowincell="f" style="position:absolute">
                  <v:stroke color="#0070c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7700</wp:posOffset>
                </wp:positionH>
                <wp:positionV relativeFrom="paragraph">
                  <wp:posOffset>1905</wp:posOffset>
                </wp:positionV>
                <wp:extent cx="6540500" cy="635"/>
                <wp:effectExtent l="635" t="19050" r="635" b="1905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720"/>
                          <a:chOff x="0" y="0"/>
                          <a:chExt cx="654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0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027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1pt;margin-top:0.15pt;width:514.95pt;height:0pt" coordorigin="-1020,3" coordsize="10299,0">
                <v:line id="shape_0" from="-1020,3" to="9279,3" ID="直线 21" stroked="t" o:allowincell="f" style="position:absolute">
                  <v:stroke color="#595959" weight="38160" joinstyle="miter" endcap="flat"/>
                  <v:fill o:detectmouseclick="t" on="false"/>
                  <w10:wrap type="none"/>
                </v:line>
                <v:line id="shape_0" from="-988,3" to="629,3" ID="直线 22" stroked="t" o:allowincell="f" style="position:absolute">
                  <v:stroke color="#0070c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16585</wp:posOffset>
                </wp:positionH>
                <wp:positionV relativeFrom="paragraph">
                  <wp:posOffset>153035</wp:posOffset>
                </wp:positionV>
                <wp:extent cx="6540500" cy="635"/>
                <wp:effectExtent l="635" t="19050" r="635" b="1905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720"/>
                          <a:chOff x="0" y="0"/>
                          <a:chExt cx="654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0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027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8.55pt;margin-top:12.05pt;width:514.95pt;height:0pt" coordorigin="-971,241" coordsize="10299,0">
                <v:line id="shape_0" from="-971,241" to="9328,241" ID="直线 24" stroked="t" o:allowincell="f" style="position:absolute">
                  <v:stroke color="#595959" weight="38160" joinstyle="miter" endcap="flat"/>
                  <v:fill o:detectmouseclick="t" on="false"/>
                  <w10:wrap type="none"/>
                </v:line>
                <v:line id="shape_0" from="-939,241" to="678,241" ID="直线 25" stroked="t" o:allowincell="f" style="position:absolute">
                  <v:stroke color="#0070c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3095</wp:posOffset>
                </wp:positionH>
                <wp:positionV relativeFrom="paragraph">
                  <wp:posOffset>262255</wp:posOffset>
                </wp:positionV>
                <wp:extent cx="6540500" cy="635"/>
                <wp:effectExtent l="635" t="19050" r="635" b="19050"/>
                <wp:wrapNone/>
                <wp:docPr id="1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720"/>
                          <a:chOff x="0" y="0"/>
                          <a:chExt cx="654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0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027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49.85pt;margin-top:20.65pt;width:514.95pt;height:0pt" coordorigin="-997,413" coordsize="10299,0">
                <v:line id="shape_0" from="-997,413" to="9302,413" ID="直线 27" stroked="t" o:allowincell="f" style="position:absolute">
                  <v:stroke color="#595959" weight="38160" joinstyle="miter" endcap="flat"/>
                  <v:fill o:detectmouseclick="t" on="false"/>
                  <w10:wrap type="none"/>
                </v:line>
                <v:line id="shape_0" from="-965,413" to="652,413" ID="直线 28" stroked="t" o:allowincell="f" style="position:absolute">
                  <v:stroke color="#0070c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4905</wp:posOffset>
                </wp:positionH>
                <wp:positionV relativeFrom="paragraph">
                  <wp:posOffset>1182370</wp:posOffset>
                </wp:positionV>
                <wp:extent cx="7757160" cy="329565"/>
                <wp:effectExtent l="0" t="635" r="0" b="0"/>
                <wp:wrapNone/>
                <wp:docPr id="1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7280" cy="329400"/>
                          <a:chOff x="0" y="0"/>
                          <a:chExt cx="7757280" cy="329400"/>
                        </a:xfrm>
                      </wpg:grpSpPr>
                      <wps:wsp>
                        <wps:cNvSpPr/>
                        <wps:spPr>
                          <a:xfrm flipV="1">
                            <a:off x="0" y="138960"/>
                            <a:ext cx="7757280" cy="190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3800" y="0"/>
                            <a:ext cx="5301720" cy="254160"/>
                          </a:xfrm>
                          <a:custGeom>
                            <a:avLst/>
                            <a:gdLst>
                              <a:gd name="textAreaLeft" fmla="*/ 273600 w 3005640"/>
                              <a:gd name="textAreaRight" fmla="*/ 2732040 w 3005640"/>
                              <a:gd name="textAreaTop" fmla="*/ 12960 h 144000"/>
                              <a:gd name="textAreaBottom" fmla="*/ 131040 h 14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209" y="21600"/>
                                </a:lnTo>
                                <a:lnTo>
                                  <a:pt x="391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90.15pt;margin-top:93.1pt;width:610.8pt;height:25.9pt" coordorigin="-1803,1862" coordsize="12216,518">
                <v:rect id="shape_0" ID="矩形 6" fillcolor="#0070c0" stroked="f" o:allowincell="f" style="position:absolute;left:-1803;top:2081;width:12215;height:299;flip:y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9" fillcolor="#0070c0" stroked="f" o:allowincell="f" style="position:absolute;left:14;top:1862;width:8348;height:399;flip:y;mso-wrap-style:none;v-text-anchor:middle" type="_x0000_t8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8490</wp:posOffset>
                </wp:positionH>
                <wp:positionV relativeFrom="paragraph">
                  <wp:posOffset>18415</wp:posOffset>
                </wp:positionV>
                <wp:extent cx="6540500" cy="635"/>
                <wp:effectExtent l="635" t="19050" r="635" b="1905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0480" cy="720"/>
                          <a:chOff x="0" y="0"/>
                          <a:chExt cx="654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40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0"/>
                            <a:ext cx="1027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48.7pt;margin-top:1.45pt;width:514.95pt;height:0pt" coordorigin="-974,29" coordsize="10299,0">
                <v:line id="shape_0" from="-974,29" to="9325,29" ID="直线 30" stroked="t" o:allowincell="f" style="position:absolute">
                  <v:stroke color="#595959" weight="38160" joinstyle="miter" endcap="flat"/>
                  <v:fill o:detectmouseclick="t" on="false"/>
                  <w10:wrap type="none"/>
                </v:line>
                <v:line id="shape_0" from="-942,29" to="675,29" ID="直线 31" stroked="t" o:allowincell="f" style="position:absolute">
                  <v:stroke color="#0070c0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