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190</wp:posOffset>
                </wp:positionH>
                <wp:positionV relativeFrom="paragraph">
                  <wp:posOffset>-660400</wp:posOffset>
                </wp:positionV>
                <wp:extent cx="7058660" cy="4025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40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9.7pt;margin-top:-52pt;width:555.75pt;height:31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4555</wp:posOffset>
                </wp:positionH>
                <wp:positionV relativeFrom="paragraph">
                  <wp:posOffset>-104775</wp:posOffset>
                </wp:positionV>
                <wp:extent cx="7058660" cy="964946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8520" cy="964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69.7pt;margin-top:-8.3pt;width:555.75pt;height:759.7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095</wp:posOffset>
                </wp:positionH>
                <wp:positionV relativeFrom="paragraph">
                  <wp:posOffset>177800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49.85pt;margin-top:14pt;width:95.95pt;height:125.2pt;mso-wrap-style:none;v-text-anchor:middle">
                <v:fill o:detectmouseclick="t" on="false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035</wp:posOffset>
                </wp:positionH>
                <wp:positionV relativeFrom="paragraph">
                  <wp:posOffset>26797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42.05pt;margin-top:21.05pt;width:81.6pt;height:117.15pt" coordorigin="-841,421" coordsize="1632,2343">
                <v:rect id="shape_0" ID="矩形 9" fillcolor="white" stroked="f" o:allowincell="f" style="position:absolute;left:-830;top:42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41;top:73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210820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6.6pt;mso-position-vertical-relative:text;margin-left: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C99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105</wp:posOffset>
                </wp:positionH>
                <wp:positionV relativeFrom="paragraph">
                  <wp:posOffset>-690880</wp:posOffset>
                </wp:positionV>
                <wp:extent cx="5757545" cy="4864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吃苦耐劳、刻苦钻研、积极向上、乐观自信、严谨务实、以诚待人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38.3pt;mso-wrap-distance-left:9.05pt;mso-wrap-distance-right:9.05pt;mso-wrap-distance-top:0pt;mso-wrap-distance-bottom:0pt;margin-top:-54.4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吃苦耐劳、刻苦钻研、积极向上、乐观自信、严谨务实、以诚待人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8815</wp:posOffset>
                </wp:positionH>
                <wp:positionV relativeFrom="paragraph">
                  <wp:posOffset>293370</wp:posOffset>
                </wp:positionV>
                <wp:extent cx="1731645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1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58420</wp:posOffset>
                </wp:positionV>
                <wp:extent cx="5139690" cy="11417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99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4.6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CC99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C99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148590</wp:posOffset>
                </wp:positionV>
                <wp:extent cx="6149975" cy="10692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2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11.7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85" w:hanging="0"/>
                        <w:rPr>
                          <w:rFonts w:ascii="微软雅黑" w:hAnsi="微软雅黑" w:eastAsia="微软雅黑"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CC990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C99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85" w:hanging="0"/>
                        <w:rPr>
                          <w:rFonts w:ascii="微软雅黑" w:hAnsi="微软雅黑" w:eastAsia="微软雅黑"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C99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CC99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C990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CC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C99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C9900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C9900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2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</w:pPr>
                      <w:r>
                        <w:rPr>
                          <w:rFonts w:cs="微软雅黑"/>
                          <w:color w:val="CC9900"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