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Mlrspace2">
    <w:name w:val="mlrspace2"/>
    <w:basedOn w:val="Style13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