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186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495</wp:posOffset>
                </wp:positionH>
                <wp:positionV relativeFrom="paragraph">
                  <wp:posOffset>10985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C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C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8.65pt;mso-position-vertical-relative:text;margin-left: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C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C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8-10T02:02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