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881380</wp:posOffset>
            </wp:positionV>
            <wp:extent cx="7560310" cy="10694035"/>
            <wp:effectExtent l="0" t="0" r="0" b="0"/>
            <wp:wrapNone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-779145</wp:posOffset>
                </wp:positionV>
                <wp:extent cx="7259320" cy="10433685"/>
                <wp:effectExtent l="0" t="635" r="0" b="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9400" cy="10433520"/>
                        </a:xfrm>
                        <a:prstGeom prst="rect">
                          <a:avLst/>
                        </a:prstGeom>
                        <a:solidFill>
                          <a:srgbClr val="3fd279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3fd279" stroked="f" o:allowincell="f" style="position:absolute;margin-left:-78.55pt;margin-top:-61.35pt;width:571.55pt;height:821.5pt;mso-wrap-style:none;v-text-anchor:middle">
                <v:fill o:detectmouseclick="t" type="solid" color2="#c02d86" opacity="0.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6790</wp:posOffset>
                </wp:positionH>
                <wp:positionV relativeFrom="paragraph">
                  <wp:posOffset>-156845</wp:posOffset>
                </wp:positionV>
                <wp:extent cx="1678940" cy="395605"/>
                <wp:effectExtent l="0" t="635" r="635" b="635"/>
                <wp:wrapNone/>
                <wp:docPr id="3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95640"/>
                          <a:chOff x="0" y="0"/>
                          <a:chExt cx="1679040" cy="395640"/>
                        </a:xfrm>
                      </wpg:grpSpPr>
                      <wps:wsp>
                        <wps:cNvSpPr/>
                        <wps:spPr>
                          <a:xfrm>
                            <a:off x="1297800" y="4320"/>
                            <a:ext cx="380880" cy="391320"/>
                          </a:xfrm>
                          <a:prstGeom prst="flowChartDelay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916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77.7pt;margin-top:-12.35pt;width:132.2pt;height:31.15pt" coordorigin="-1554,-247" coordsize="2644,623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50" fillcolor="#ffc000" stroked="f" o:allowincell="f" style="position:absolute;left:490;top:-240;width:599;height:615;mso-wrap-style:none;v-text-anchor:middle" type="_x0000_t135">
                  <v:fill o:detectmouseclick="t" type="solid" color2="#003fff"/>
                  <v:stroke color="#3465a4" joinstyle="round" endcap="flat"/>
                  <w10:wrap type="none"/>
                </v:shape>
                <v:rect id="shape_0" ID="矩形 51" fillcolor="#ffc000" stroked="f" o:allowincell="f" style="position:absolute;left:-1554;top:-247;width:2064;height:616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1297940</wp:posOffset>
                </wp:positionV>
                <wp:extent cx="1678940" cy="395605"/>
                <wp:effectExtent l="0" t="635" r="635" b="635"/>
                <wp:wrapNone/>
                <wp:docPr id="4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95640"/>
                          <a:chOff x="0" y="0"/>
                          <a:chExt cx="1679040" cy="395640"/>
                        </a:xfrm>
                      </wpg:grpSpPr>
                      <wps:wsp>
                        <wps:cNvSpPr/>
                        <wps:spPr>
                          <a:xfrm>
                            <a:off x="1297800" y="4320"/>
                            <a:ext cx="380880" cy="391320"/>
                          </a:xfrm>
                          <a:prstGeom prst="flowChartDelay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916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77.4pt;margin-top:102.2pt;width:132.15pt;height:31.15pt" coordorigin="-1548,2044" coordsize="2643,623">
                <v:shape id="shape_0" ID="自选图形 56" fillcolor="#ffc000" stroked="f" o:allowincell="f" style="position:absolute;left:495;top:2051;width:599;height:615;mso-wrap-style:none;v-text-anchor:middle" type="_x0000_t135">
                  <v:fill o:detectmouseclick="t" type="solid" color2="#003fff"/>
                  <v:stroke color="#3465a4" joinstyle="round" endcap="flat"/>
                  <w10:wrap type="none"/>
                </v:shape>
                <v:rect id="shape_0" ID="矩形 57" fillcolor="#ffc000" stroked="f" o:allowincell="f" style="position:absolute;left:-1548;top:2044;width:2064;height:616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9330</wp:posOffset>
                </wp:positionH>
                <wp:positionV relativeFrom="paragraph">
                  <wp:posOffset>2764790</wp:posOffset>
                </wp:positionV>
                <wp:extent cx="1678940" cy="395605"/>
                <wp:effectExtent l="0" t="635" r="635" b="635"/>
                <wp:wrapNone/>
                <wp:docPr id="5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95640"/>
                          <a:chOff x="0" y="0"/>
                          <a:chExt cx="1679040" cy="395640"/>
                        </a:xfrm>
                      </wpg:grpSpPr>
                      <wps:wsp>
                        <wps:cNvSpPr/>
                        <wps:spPr>
                          <a:xfrm>
                            <a:off x="1297800" y="4320"/>
                            <a:ext cx="380880" cy="391320"/>
                          </a:xfrm>
                          <a:prstGeom prst="flowChartDelay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916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77.9pt;margin-top:217.7pt;width:132.2pt;height:31.15pt" coordorigin="-1558,4354" coordsize="2644,623">
                <v:shape id="shape_0" ID="自选图形 59" fillcolor="#ffc000" stroked="f" o:allowincell="f" style="position:absolute;left:486;top:4361;width:599;height:615;mso-wrap-style:none;v-text-anchor:middle" type="_x0000_t135">
                  <v:fill o:detectmouseclick="t" type="solid" color2="#003fff"/>
                  <v:stroke color="#3465a4" joinstyle="round" endcap="flat"/>
                  <w10:wrap type="none"/>
                </v:shape>
                <v:rect id="shape_0" ID="矩形 60" fillcolor="#ffc000" stroked="f" o:allowincell="f" style="position:absolute;left:-1558;top:4354;width:2064;height:616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5520</wp:posOffset>
                </wp:positionH>
                <wp:positionV relativeFrom="paragraph">
                  <wp:posOffset>5415280</wp:posOffset>
                </wp:positionV>
                <wp:extent cx="1678940" cy="395605"/>
                <wp:effectExtent l="0" t="635" r="635" b="635"/>
                <wp:wrapNone/>
                <wp:docPr id="6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95640"/>
                          <a:chOff x="0" y="0"/>
                          <a:chExt cx="1679040" cy="395640"/>
                        </a:xfrm>
                      </wpg:grpSpPr>
                      <wps:wsp>
                        <wps:cNvSpPr/>
                        <wps:spPr>
                          <a:xfrm>
                            <a:off x="1297800" y="4320"/>
                            <a:ext cx="380880" cy="391320"/>
                          </a:xfrm>
                          <a:prstGeom prst="flowChartDelay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916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77.6pt;margin-top:426.4pt;width:132.15pt;height:31.15pt" coordorigin="-1552,8528" coordsize="2643,623">
                <v:shape id="shape_0" ID="自选图形 62" fillcolor="#ffc000" stroked="f" o:allowincell="f" style="position:absolute;left:492;top:8535;width:599;height:615;mso-wrap-style:none;v-text-anchor:middle" type="_x0000_t135">
                  <v:fill o:detectmouseclick="t" type="solid" color2="#003fff"/>
                  <v:stroke color="#3465a4" joinstyle="round" endcap="flat"/>
                  <w10:wrap type="none"/>
                </v:shape>
                <v:rect id="shape_0" ID="矩形 63" fillcolor="#ffc000" stroked="f" o:allowincell="f" style="position:absolute;left:-1552;top:8528;width:2064;height:616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02030</wp:posOffset>
                </wp:positionH>
                <wp:positionV relativeFrom="paragraph">
                  <wp:posOffset>6607175</wp:posOffset>
                </wp:positionV>
                <wp:extent cx="1678940" cy="395605"/>
                <wp:effectExtent l="0" t="635" r="635" b="635"/>
                <wp:wrapNone/>
                <wp:docPr id="7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95640"/>
                          <a:chOff x="0" y="0"/>
                          <a:chExt cx="1679040" cy="395640"/>
                        </a:xfrm>
                      </wpg:grpSpPr>
                      <wps:wsp>
                        <wps:cNvSpPr/>
                        <wps:spPr>
                          <a:xfrm>
                            <a:off x="1297800" y="4320"/>
                            <a:ext cx="380880" cy="391320"/>
                          </a:xfrm>
                          <a:prstGeom prst="flowChartDelay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916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78.9pt;margin-top:520.25pt;width:132.2pt;height:31.15pt" coordorigin="-1578,10405" coordsize="2644,623">
                <v:shape id="shape_0" ID="自选图形 65" fillcolor="#ffc000" stroked="f" o:allowincell="f" style="position:absolute;left:466;top:10412;width:599;height:615;mso-wrap-style:none;v-text-anchor:middle" type="_x0000_t135">
                  <v:fill o:detectmouseclick="t" type="solid" color2="#003fff"/>
                  <v:stroke color="#3465a4" joinstyle="round" endcap="flat"/>
                  <w10:wrap type="none"/>
                </v:shape>
                <v:rect id="shape_0" ID="矩形 66" fillcolor="#ffc000" stroked="f" o:allowincell="f" style="position:absolute;left:-1578;top:10405;width:2064;height:616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9905</wp:posOffset>
                </wp:positionH>
                <wp:positionV relativeFrom="paragraph">
                  <wp:posOffset>-15621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5pt;margin-top:-12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7535</wp:posOffset>
                </wp:positionH>
                <wp:positionV relativeFrom="paragraph">
                  <wp:posOffset>-113030</wp:posOffset>
                </wp:positionV>
                <wp:extent cx="6508750" cy="88823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-8.9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曙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