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9825</wp:posOffset>
            </wp:positionH>
            <wp:positionV relativeFrom="paragraph">
              <wp:posOffset>-103251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6865</wp:posOffset>
                </wp:positionH>
                <wp:positionV relativeFrom="paragraph">
                  <wp:posOffset>2603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E4219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DE4219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2.05pt;mso-position-vertical-relative:text;margin-left:3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E4219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DE4219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8-10T02:09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