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89725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2387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44C8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44C8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8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44C8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44C8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0T02:1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