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99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5495</wp:posOffset>
                </wp:positionH>
                <wp:positionV relativeFrom="paragraph">
                  <wp:posOffset>-596900</wp:posOffset>
                </wp:positionV>
                <wp:extent cx="8740140" cy="10868660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0080" cy="10868760"/>
                        </a:xfrm>
                        <a:custGeom>
                          <a:avLst/>
                          <a:gdLst>
                            <a:gd name="textAreaLeft" fmla="*/ 47520 w 4955040"/>
                            <a:gd name="textAreaRight" fmla="*/ 4907520 w 4955040"/>
                            <a:gd name="textAreaTop" fmla="*/ 47520 h 6161760"/>
                            <a:gd name="textAreaBottom" fmla="*/ 6114240 h 6161760"/>
                          </a:gdLst>
                          <a:ahLst/>
                          <a:rect l="textAreaLeft" t="textAreaTop" r="textAreaRight" b="textAreaBottom"/>
                          <a:pathLst>
                            <a:path w="21600" h="26860">
                              <a:moveTo>
                                <a:pt x="712" y="0"/>
                              </a:moveTo>
                              <a:arcTo wR="712" hR="712" stAng="16200000" swAng="-5400000"/>
                              <a:lnTo>
                                <a:pt x="0" y="26148"/>
                              </a:lnTo>
                              <a:arcTo wR="712" hR="712" stAng="10800000" swAng="-5400000"/>
                              <a:lnTo>
                                <a:pt x="20888" y="26860"/>
                              </a:lnTo>
                              <a:arcTo wR="712" hR="712" stAng="5400000" swAng="-5400000"/>
                              <a:lnTo>
                                <a:pt x="21600" y="712"/>
                              </a:lnTo>
                              <a:arcTo wR="712" hR="71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61.85pt;margin-top:-47pt;width:688.15pt;height:855.7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1809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2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85090</wp:posOffset>
                </wp:positionV>
                <wp:extent cx="252222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CC99"/>
                                <w:sz w:val="26"/>
                                <w:szCs w:val="26"/>
                              </w:rPr>
                              <w:t>求职意向：发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40.65pt;mso-wrap-distance-left:9.05pt;mso-wrap-distance-right:9.05pt;mso-wrap-distance-top:0pt;mso-wrap-distance-bottom:0pt;margin-top:6.7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99"/>
                          <w:sz w:val="26"/>
                          <w:szCs w:val="26"/>
                        </w:rPr>
                      </w:pPr>
                      <w:r>
                        <w:rPr>
                          <w:color w:val="00CC99"/>
                          <w:sz w:val="26"/>
                          <w:szCs w:val="26"/>
                        </w:rPr>
                        <w:t>求职意向：发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5560</wp:posOffset>
                </wp:positionH>
                <wp:positionV relativeFrom="paragraph">
                  <wp:posOffset>135890</wp:posOffset>
                </wp:positionV>
                <wp:extent cx="635000" cy="2614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30"/>
                                <w:szCs w:val="3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5.85pt;mso-wrap-distance-left:9.05pt;mso-wrap-distance-right:9.05pt;mso-wrap-distance-top:0pt;mso-wrap-distance-bottom:0pt;margin-top:10.7pt;mso-position-vertical-relative:text;margin-left:-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30"/>
                          <w:szCs w:val="3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4525</wp:posOffset>
                </wp:positionH>
                <wp:positionV relativeFrom="paragraph">
                  <wp:posOffset>81280</wp:posOffset>
                </wp:positionV>
                <wp:extent cx="1219200" cy="1590675"/>
                <wp:effectExtent l="12700" t="13335" r="12700" b="12065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350.75pt;margin-top:6.4pt;width:95.95pt;height:125.2pt;mso-wrap-style:none;v-text-anchor:middle">
                <v:fill o:detectmouseclick="t" on="false"/>
                <v:stroke color="#00cc9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243840</wp:posOffset>
                </wp:positionV>
                <wp:extent cx="3171825" cy="1651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出生年月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30pt;mso-wrap-distance-left:9.05pt;mso-wrap-distance-right:9.05pt;mso-wrap-distance-top:0pt;mso-wrap-distance-bottom:0pt;margin-top:19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出生年月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3555</wp:posOffset>
                </wp:positionH>
                <wp:positionV relativeFrom="paragraph">
                  <wp:posOffset>202565</wp:posOffset>
                </wp:positionV>
                <wp:extent cx="6699250" cy="635"/>
                <wp:effectExtent l="635" t="6350" r="635" b="635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5pt,15.95pt" to="487.8pt,15.95pt" ID="直线 10" stroked="t" o:allowincell="f" style="position:absolute">
                <v:stroke color="#00cc9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5150</wp:posOffset>
                </wp:positionH>
                <wp:positionV relativeFrom="paragraph">
                  <wp:posOffset>92710</wp:posOffset>
                </wp:positionV>
                <wp:extent cx="6773545" cy="6952615"/>
                <wp:effectExtent l="1270" t="635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6952680"/>
                        </a:xfrm>
                        <a:custGeom>
                          <a:avLst/>
                          <a:gdLst>
                            <a:gd name="textAreaLeft" fmla="*/ 28800 w 3840120"/>
                            <a:gd name="textAreaRight" fmla="*/ 3811320 w 3840120"/>
                            <a:gd name="textAreaTop" fmla="*/ 28800 h 3941640"/>
                            <a:gd name="textAreaBottom" fmla="*/ 3912840 h 3941640"/>
                          </a:gdLst>
                          <a:ahLst/>
                          <a:rect l="textAreaLeft" t="textAreaTop" r="textAreaRight" b="textAreaBottom"/>
                          <a:pathLst>
                            <a:path w="21600" h="22171">
                              <a:moveTo>
                                <a:pt x="557" y="0"/>
                              </a:moveTo>
                              <a:arcTo wR="557" hR="557" stAng="16200000" swAng="-5400000"/>
                              <a:lnTo>
                                <a:pt x="0" y="21614"/>
                              </a:lnTo>
                              <a:arcTo wR="557" hR="557" stAng="10800000" swAng="-5400000"/>
                              <a:lnTo>
                                <a:pt x="21043" y="22171"/>
                              </a:lnTo>
                              <a:arcTo wR="557" hR="557" stAng="5400000" swAng="-5400000"/>
                              <a:lnTo>
                                <a:pt x="21600" y="557"/>
                              </a:lnTo>
                              <a:arcTo wR="557" hR="557" stAng="0" swAng="-5400000"/>
                              <a:close/>
                            </a:path>
                          </a:pathLst>
                        </a:custGeom>
                        <a:solidFill>
                          <a:srgbClr val="00cc99">
                            <a:alpha val="2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00cc99" stroked="f" o:allowincell="f" style="position:absolute;margin-left:-44.5pt;margin-top:7.3pt;width:533.3pt;height:547.4pt;mso-wrap-style:none;v-text-anchor:middle">
                <v:fill o:detectmouseclick="t" type="solid" color2="#ff3366" opacity="0.2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36220</wp:posOffset>
                </wp:positionV>
                <wp:extent cx="6560820" cy="6687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1-2004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望旺美容美发中心心店长兼技术总监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星星索美容美发有限公司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晶宫美容美发中心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7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天地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天鹅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1-2004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望旺美容美发中心心店长兼技术总监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星星索美容美发有限公司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晶宫美容美发中心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7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天地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天鹅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修商业经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2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沙宣美发学院高级进修班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毛戈平形象艺术设计学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994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基本功扎实，在时尚修剪、专业染烫、设计、造型、化妆、新娘造型、服装搭配有较深造诣。工作主动，有较强的合作和沟通能力，对商机的高度敏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度的客户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市场、渠道开拓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丰富的项目管理经验及策划、实施能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526.55pt;mso-wrap-distance-left:9.05pt;mso-wrap-distance-right:9.05pt;mso-wrap-distance-top:0pt;mso-wrap-distance-bottom:0pt;margin-top:1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1-2004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望旺美容美发中心心店长兼技术总监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星星索美容美发有限公司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晶宫美容美发中心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7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天地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天鹅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1-2004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望旺美容美发中心心店长兼技术总监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星星索美容美发有限公司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晶宫美容美发中心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7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天地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天鹅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修商业经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2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沙宣美发学院高级进修班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毛戈平形象艺术设计学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1994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术学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基本功扎实，在时尚修剪、专业染烫、设计、造型、化妆、新娘造型、服装搭配有较深造诣。工作主动，有较强的合作和沟通能力，对商机的高度敏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度的客户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市场、渠道开拓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丰富的项目管理经验及策划、实施能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