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7425</wp:posOffset>
                </wp:positionH>
                <wp:positionV relativeFrom="paragraph">
                  <wp:posOffset>-734695</wp:posOffset>
                </wp:positionV>
                <wp:extent cx="7228840" cy="10342880"/>
                <wp:effectExtent l="8255" t="8255" r="8255" b="8255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800" cy="1034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-77.75pt;margin-top:-57.85pt;width:569.15pt;height:814.35pt;mso-wrap-style:none;v-text-anchor:middle">
                <v:fill o:detectmouseclick="t" type="solid" color2="black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-564515</wp:posOffset>
                </wp:positionV>
                <wp:extent cx="1219200" cy="181292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24.85pt;margin-top:-44.45pt;width:95.95pt;height:142.7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4415</wp:posOffset>
                </wp:positionH>
                <wp:positionV relativeFrom="paragraph">
                  <wp:posOffset>-1714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.35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5135</wp:posOffset>
                </wp:positionH>
                <wp:positionV relativeFrom="paragraph">
                  <wp:posOffset>2044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应届大专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1pt;mso-position-vertical-relative:text;margin-left:3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应届大专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6550</wp:posOffset>
                </wp:positionH>
                <wp:positionV relativeFrom="paragraph">
                  <wp:posOffset>-1424940</wp:posOffset>
                </wp:positionV>
                <wp:extent cx="8244205" cy="1343660"/>
                <wp:effectExtent l="8890" t="8255" r="7620" b="8255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1343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126.5pt;margin-top:-112.2pt;width:649.1pt;height:105.75pt;mso-wrap-style:none;v-text-anchor:middle">
                <v:imagedata r:id="rId3" o:detectmouseclick="t"/>
                <v:stroke color="#0070c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259715</wp:posOffset>
                </wp:positionV>
                <wp:extent cx="6475095" cy="9610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56.7pt;mso-wrap-distance-left:9.05pt;mso-wrap-distance-right:9.05pt;mso-wrap-distance-top:0pt;mso-wrap-distance-bottom:0pt;margin-top:20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2905</wp:posOffset>
                </wp:positionH>
                <wp:positionV relativeFrom="paragraph">
                  <wp:posOffset>241300</wp:posOffset>
                </wp:positionV>
                <wp:extent cx="8244205" cy="297180"/>
                <wp:effectExtent l="8890" t="8255" r="7620" b="8255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130.15pt;margin-top:19pt;width:649.1pt;height:23.35pt;mso-wrap-style:none;v-text-anchor:middle">
                <v:imagedata r:id="rId15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0</wp:posOffset>
                </wp:positionH>
                <wp:positionV relativeFrom="paragraph">
                  <wp:posOffset>280670</wp:posOffset>
                </wp:positionV>
                <wp:extent cx="8244205" cy="297180"/>
                <wp:effectExtent l="8890" t="8255" r="7620" b="825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114pt;margin-top:22.1pt;width:649.1pt;height:23.35pt;mso-wrap-style:none;v-text-anchor:middle">
                <v:imagedata r:id="rId17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0310</wp:posOffset>
                </wp:positionH>
                <wp:positionV relativeFrom="paragraph">
                  <wp:posOffset>98425</wp:posOffset>
                </wp:positionV>
                <wp:extent cx="8244205" cy="297180"/>
                <wp:effectExtent l="8890" t="8255" r="7620" b="8255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95.3pt;margin-top:7.75pt;width:649.1pt;height:23.35pt;mso-wrap-style:none;v-text-anchor:middle">
                <v:imagedata r:id="rId19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