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327660" cy="110705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0707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89.7pt;margin-top:-71.15pt;width:25.75pt;height:871.6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2890</wp:posOffset>
                </wp:positionH>
                <wp:positionV relativeFrom="paragraph">
                  <wp:posOffset>138430</wp:posOffset>
                </wp:positionV>
                <wp:extent cx="1459865" cy="710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9800" cy="710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50"/>
                                <w:b/>
                                <w:kern w:val="2"/>
                                <w:szCs w:val="5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40"/>
                                <w:szCs w:val="4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RES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00000" stroked="f" o:allowincell="f" style="position:absolute;margin-left:-120.7pt;margin-top:10.9pt;width:114.9pt;height:5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50"/>
                          <w:b/>
                          <w:kern w:val="2"/>
                          <w:szCs w:val="5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40"/>
                          <w:szCs w:val="4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RESUME</w:t>
                      </w:r>
                    </w:p>
                  </w:txbxContent>
                </v:textbox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9580</wp:posOffset>
                </wp:positionH>
                <wp:positionV relativeFrom="paragraph">
                  <wp:posOffset>-356235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35.4pt;margin-top:-28.0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-21590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7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-414655</wp:posOffset>
                </wp:positionV>
                <wp:extent cx="2641600" cy="1649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 xml:space="preserve">出生年月：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 xml:space="preserve">173jL.com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29.85pt;mso-wrap-distance-left:9.05pt;mso-wrap-distance-right:9.05pt;mso-wrap-distance-top:0pt;mso-wrap-distance-bottom:0pt;margin-top:-32.65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 xml:space="preserve">出生年月：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 xml:space="preserve">173jL.com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635</wp:posOffset>
                </wp:positionH>
                <wp:positionV relativeFrom="paragraph">
                  <wp:posOffset>259715</wp:posOffset>
                </wp:positionV>
                <wp:extent cx="1709420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44.95pt;mso-wrap-distance-left:9.05pt;mso-wrap-distance-right:9.05pt;mso-wrap-distance-top:0pt;mso-wrap-distance-bottom:0pt;margin-top:20.45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53975</wp:posOffset>
                </wp:positionV>
                <wp:extent cx="673100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25pt" to="483.65pt,4.25pt" ID="直线 1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221615</wp:posOffset>
                </wp:positionV>
                <wp:extent cx="6707505" cy="708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708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557.5pt;mso-wrap-distance-left:9.05pt;mso-wrap-distance-right:9.05pt;mso-wrap-distance-top:0pt;mso-wrap-distance-bottom:0pt;margin-top:17.45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4720</wp:posOffset>
                </wp:positionH>
                <wp:positionV relativeFrom="paragraph">
                  <wp:posOffset>234315</wp:posOffset>
                </wp:positionV>
                <wp:extent cx="222250" cy="222250"/>
                <wp:effectExtent l="0" t="0" r="635" b="635"/>
                <wp:wrapNone/>
                <wp:docPr id="9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c00000" stroked="f" o:allowincell="f" style="position:absolute;margin-left:-73.6pt;margin-top:18.4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4720</wp:posOffset>
                </wp:positionH>
                <wp:positionV relativeFrom="paragraph">
                  <wp:posOffset>170815</wp:posOffset>
                </wp:positionV>
                <wp:extent cx="222250" cy="222250"/>
                <wp:effectExtent l="0" t="0" r="635" b="6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00000" stroked="f" o:allowincell="f" style="position:absolute;margin-left:-73.6pt;margin-top:13.4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4720</wp:posOffset>
                </wp:positionH>
                <wp:positionV relativeFrom="paragraph">
                  <wp:posOffset>241935</wp:posOffset>
                </wp:positionV>
                <wp:extent cx="222250" cy="222250"/>
                <wp:effectExtent l="0" t="0" r="635" b="635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00000" stroked="f" o:allowincell="f" style="position:absolute;margin-left:-73.6pt;margin-top:19.0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621030</wp:posOffset>
                </wp:positionV>
                <wp:extent cx="687705" cy="306705"/>
                <wp:effectExtent l="635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067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454.5pt;margin-top:48.9pt;width:54.1pt;height:24.1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655</wp:posOffset>
                </wp:positionH>
                <wp:positionV relativeFrom="paragraph">
                  <wp:posOffset>415925</wp:posOffset>
                </wp:positionV>
                <wp:extent cx="383159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00000"/>
                                <w:sz w:val="50"/>
                                <w:szCs w:val="50"/>
                              </w:rPr>
                              <w:t>大学应届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45pt;mso-wrap-distance-left:9.05pt;mso-wrap-distance-right:9.05pt;mso-wrap-distance-top:0pt;mso-wrap-distance-bottom:0pt;margin-top:32.7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color w:val="C00000"/>
                          <w:sz w:val="50"/>
                          <w:szCs w:val="50"/>
                        </w:rPr>
                        <w:t>大学应届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