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ffc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3990</wp:posOffset>
                </wp:positionH>
                <wp:positionV relativeFrom="paragraph">
                  <wp:posOffset>119380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00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FFC00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9.4pt;mso-position-vertical-relative:text;margin-left:3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C00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FFC00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10T02:0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