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ffd5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d583" stroked="f" o:allowincell="f" style="position:absolute;margin-left:343.8pt;margin-top:-74.55pt;width:185.65pt;height:866.85pt;mso-wrap-style:none;v-text-anchor:middle">
                <v:fill o:detectmouseclick="t" type="solid" color2="#002a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3300" stroked="f" o:allowincell="f" style="position:absolute;margin-left:344.4pt;margin-top:-72.75pt;width:165.75pt;height:58.2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99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185420</wp:posOffset>
                </wp:positionV>
                <wp:extent cx="4149090" cy="635"/>
                <wp:effectExtent l="635" t="8255" r="635" b="8255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4.6pt" to="328.85pt,14.6pt" ID="直线 14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D583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D583"/>
                                <w:sz w:val="24"/>
                              </w:rPr>
                              <w:t>求职意向：中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D583"/>
                          <w:sz w:val="24"/>
                        </w:rPr>
                      </w:pPr>
                      <w:r>
                        <w:rPr>
                          <w:rFonts w:cs="微软雅黑"/>
                          <w:color w:val="FFD583"/>
                          <w:sz w:val="24"/>
                        </w:rPr>
                        <w:t>求职意向：中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4705</wp:posOffset>
                </wp:positionH>
                <wp:positionV relativeFrom="paragraph">
                  <wp:posOffset>-201930</wp:posOffset>
                </wp:positionV>
                <wp:extent cx="4977765" cy="8601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860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300" w:after="0"/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理工学院国医国药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原张仲景国医大学）     大专   中医医疗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县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中医诊所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工作与临床实践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家父在他老人家的临床指导与实践中，都得到家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使我在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月经不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卵巢囊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子宫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宫颈癌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以及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都积累了丰富的临床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县卫生防疫站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科室门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从事心脑血管疾病中医药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流感预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疼痛等。由于临床疗效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突出。多次受到患者称赞和表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上级领导表扬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执业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常见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发病的中西医诊断和治疗方法，尤其善于男性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类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不育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内痔，脂肪瘤，尖锐湿疣切除术等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内科临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代传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得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中医辨证施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症用药。曾在三级甲等医院学习与实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事业单位和民营医院工作。擅长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疗效显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其临床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治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特别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祖传秘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内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外敷中药药酒与药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治疗骨质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腰椎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是不可多得的中医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人才。希望谋求一份能发挥中医药特长的中医坐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充分发挥自己展示能力的机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677.3pt;mso-wrap-distance-left:9.05pt;mso-wrap-distance-right:9.05pt;mso-wrap-distance-top:0pt;mso-wrap-distance-bottom:0pt;margin-top:-15.9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300" w:after="0"/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理工学院国医国药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原张仲景国医大学）     大专   中医医疗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县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中医诊所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工作与临床实践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家父在他老人家的临床指导与实践中，都得到家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使我在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月经不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卵巢囊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子宫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宫颈癌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以及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都积累了丰富的临床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县卫生防疫站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科室门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从事心脑血管疾病中医药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流感预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疼痛等。由于临床疗效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突出。多次受到患者称赞和表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上级领导表扬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执业医师资格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常见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发病的中西医诊断和治疗方法，尤其善于男性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类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不育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内痔，脂肪瘤，尖锐湿疣切除术等。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内科临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代传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得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中医辨证施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症用药。曾在三级甲等医院学习与实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事业单位和民营医院工作。擅长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疗效显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其临床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治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特别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祖传秘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内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外敷中药药酒与药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治疗骨质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腰椎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是不可多得的中医</w:t>
                      </w:r>
                      <w:hyperlink r:id="rId5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专业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人才。希望谋求一份能发挥中医药特长的中医坐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充分发挥自己展示能力的机会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4953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3.9pt" to="329.2pt,3.9pt" ID="直线 15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00"/>
                          <w:sz w:val="60"/>
                          <w:szCs w:val="60"/>
                        </w:rPr>
                      </w:pPr>
                      <w:r>
                        <w:rPr>
                          <w:color w:val="9933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00"/>
                          <w:sz w:val="60"/>
                          <w:szCs w:val="60"/>
                        </w:rPr>
                      </w:pPr>
                      <w:r>
                        <w:rPr>
                          <w:color w:val="9933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2286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.8pt" to="328.7pt,1.8pt" ID="直线 16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8638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2.55pt" to="327.35pt,22.55pt" ID="直线 17" stroked="t" o:allowincell="f" style="position:absolute">
                <v:stroke color="#9933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93300" stroked="f" o:allowincell="f" style="position:absolute;margin-left:344.75pt;margin-top:69pt;width:165.75pt;height:48.2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D583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FFD583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D583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FFD583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liuxue86.com/xuexiao/zhuanye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xuexiao/zhuany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