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9345</wp:posOffset>
            </wp:positionH>
            <wp:positionV relativeFrom="paragraph">
              <wp:posOffset>-120015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6325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632523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1874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D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7D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9.35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D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7D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7T03:1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