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0</wp:posOffset>
                </wp:positionH>
                <wp:positionV relativeFrom="paragraph">
                  <wp:posOffset>-628015</wp:posOffset>
                </wp:positionV>
                <wp:extent cx="7683500" cy="194691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946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3.5pt;margin-top:-49.45pt;width:604.95pt;height:153.2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-850265</wp:posOffset>
                </wp:positionV>
                <wp:extent cx="2159000" cy="360045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6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321.9pt;margin-top:-66.95pt;width:169.95pt;height:28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05805</wp:posOffset>
                </wp:positionH>
                <wp:positionV relativeFrom="paragraph">
                  <wp:posOffset>-766445</wp:posOffset>
                </wp:positionV>
                <wp:extent cx="213995" cy="21399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e46c0a" stroked="f" o:allowincell="f" style="position:absolute;margin-left:457.15pt;margin-top:-60.35pt;width:16.8pt;height:1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5495</wp:posOffset>
                </wp:positionH>
                <wp:positionV relativeFrom="paragraph">
                  <wp:posOffset>-22733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1.9pt;margin-top:-1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2895</wp:posOffset>
                </wp:positionH>
                <wp:positionV relativeFrom="paragraph">
                  <wp:posOffset>-90424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会计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71.2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会计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4805</wp:posOffset>
                </wp:positionH>
                <wp:positionV relativeFrom="paragraph">
                  <wp:posOffset>-989965</wp:posOffset>
                </wp:positionV>
                <wp:extent cx="1782445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77.9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1270" t="0" r="635" b="635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4340;top:124;width:265;height:27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2218;top:110;width:302;height:294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e46c0a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8395;top:90;width:221;height:343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2099310</wp:posOffset>
                </wp:positionV>
                <wp:extent cx="7683500" cy="507365"/>
                <wp:effectExtent l="0" t="0" r="0" b="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2.2pt;margin-top:-165.3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56540</wp:posOffset>
                </wp:positionV>
                <wp:extent cx="1438910" cy="328295"/>
                <wp:effectExtent l="0" t="635" r="635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20.55pt;margin-top:20.2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172720</wp:posOffset>
                </wp:positionV>
                <wp:extent cx="635" cy="5992495"/>
                <wp:effectExtent l="8255" t="635" r="8255" b="63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2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3.6pt" to="-8.9pt,485.4pt" ID="直线 23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0670</wp:posOffset>
                </wp:positionH>
                <wp:positionV relativeFrom="paragraph">
                  <wp:posOffset>255905</wp:posOffset>
                </wp:positionV>
                <wp:extent cx="1438910" cy="328295"/>
                <wp:effectExtent l="0" t="635" r="635" b="0"/>
                <wp:wrapNone/>
                <wp:docPr id="1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e46c0a" stroked="f" o:allowincell="f" style="position:absolute;margin-left:-22.1pt;margin-top:20.15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0</wp:posOffset>
                </wp:positionH>
                <wp:positionV relativeFrom="paragraph">
                  <wp:posOffset>1308735</wp:posOffset>
                </wp:positionV>
                <wp:extent cx="7683500" cy="507365"/>
                <wp:effectExtent l="0" t="635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e46c0a" stroked="f" o:allowincell="f" style="position:absolute;margin-left:-93.5pt;margin-top:103.05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