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7735</wp:posOffset>
                </wp:positionH>
                <wp:positionV relativeFrom="paragraph">
                  <wp:posOffset>-78740</wp:posOffset>
                </wp:positionV>
                <wp:extent cx="7154545" cy="9665335"/>
                <wp:effectExtent l="8890" t="8890" r="7620" b="762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4640" cy="9665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73.05pt;margin-top:-6.2pt;width:563.3pt;height:761pt;mso-wrap-style:none;v-text-anchor:middle">
                <v:fill o:detectmouseclick="t" color2="white"/>
                <v:stroke color="#31859c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88060</wp:posOffset>
                </wp:positionH>
                <wp:positionV relativeFrom="paragraph">
                  <wp:posOffset>-448945</wp:posOffset>
                </wp:positionV>
                <wp:extent cx="3439160" cy="1482090"/>
                <wp:effectExtent l="0" t="0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080" cy="1482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f" o:allowincell="f" style="position:absolute;margin-left:77.8pt;margin-top:-35.35pt;width:270.75pt;height:116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0390</wp:posOffset>
                </wp:positionH>
                <wp:positionV relativeFrom="paragraph">
                  <wp:posOffset>-595630</wp:posOffset>
                </wp:positionV>
                <wp:extent cx="1219200" cy="1590675"/>
                <wp:effectExtent l="12700" t="13335" r="12700" b="1206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45.7pt;margin-top:-46.9pt;width:95.95pt;height:125.2pt;mso-wrap-style:none;v-text-anchor:middle">
                <v:fill o:detectmouseclick="t" type="solid" color2="black"/>
                <v:stroke color="#31859c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0920</wp:posOffset>
                </wp:positionH>
                <wp:positionV relativeFrom="paragraph">
                  <wp:posOffset>-581025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1849B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1849B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5.75pt;mso-position-vertical-relative:text;margin-left: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color w:val="31849B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color w:val="31849B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3530</wp:posOffset>
                </wp:positionH>
                <wp:positionV relativeFrom="paragraph">
                  <wp:posOffset>-328295</wp:posOffset>
                </wp:positionV>
                <wp:extent cx="190881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1849B"/>
                                <w:sz w:val="22"/>
                                <w:szCs w:val="22"/>
                              </w:rPr>
                              <w:t>求职意向：公司高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25.85pt;mso-position-vertical-relative:text;margin-left:2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color w:val="31849B"/>
                          <w:sz w:val="22"/>
                          <w:szCs w:val="22"/>
                        </w:rPr>
                        <w:t>求职意向：公司高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4425</wp:posOffset>
                </wp:positionH>
                <wp:positionV relativeFrom="paragraph">
                  <wp:posOffset>229870</wp:posOffset>
                </wp:positionV>
                <wp:extent cx="5139690" cy="11417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18.1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27735</wp:posOffset>
                </wp:positionH>
                <wp:positionV relativeFrom="paragraph">
                  <wp:posOffset>149860</wp:posOffset>
                </wp:positionV>
                <wp:extent cx="7153910" cy="306070"/>
                <wp:effectExtent l="0" t="0" r="0" b="635"/>
                <wp:wrapNone/>
                <wp:docPr id="7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73.05pt;margin-top:11.8pt;width:563.25pt;height:24.1pt" coordorigin="-1461,236" coordsize="11265,482">
                <v:line id="shape_0" from="-1461,451" to="9804,451" ID="直线 11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13" fillcolor="#31859c" stroked="f" o:allowincell="f" style="position:absolute;left:-778;top:236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7830</wp:posOffset>
                </wp:positionH>
                <wp:positionV relativeFrom="paragraph">
                  <wp:posOffset>135255</wp:posOffset>
                </wp:positionV>
                <wp:extent cx="6210300" cy="94621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0.65pt;mso-position-vertical-relative:text;margin-left:-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3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23290</wp:posOffset>
                </wp:positionH>
                <wp:positionV relativeFrom="paragraph">
                  <wp:posOffset>266065</wp:posOffset>
                </wp:positionV>
                <wp:extent cx="7153910" cy="306070"/>
                <wp:effectExtent l="0" t="0" r="0" b="635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72.7pt;margin-top:20.95pt;width:563.25pt;height:24.1pt" coordorigin="-1454,419" coordsize="11265,482">
                <v:line id="shape_0" from="-1454,634" to="9811,634" ID="直线 16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17" fillcolor="#31859c" stroked="f" o:allowincell="f" style="position:absolute;left:-771;top:419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19480</wp:posOffset>
                </wp:positionH>
                <wp:positionV relativeFrom="paragraph">
                  <wp:posOffset>45085</wp:posOffset>
                </wp:positionV>
                <wp:extent cx="7153910" cy="306070"/>
                <wp:effectExtent l="0" t="0" r="0" b="635"/>
                <wp:wrapNone/>
                <wp:docPr id="10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72.4pt;margin-top:3.55pt;width:563.25pt;height:24.1pt" coordorigin="-1448,71" coordsize="11265,482">
                <v:line id="shape_0" from="-1448,286" to="9817,286" ID="直线 19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20" fillcolor="#31859c" stroked="f" o:allowincell="f" style="position:absolute;left:-765;top:71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47420</wp:posOffset>
                </wp:positionH>
                <wp:positionV relativeFrom="paragraph">
                  <wp:posOffset>279400</wp:posOffset>
                </wp:positionV>
                <wp:extent cx="7153910" cy="306070"/>
                <wp:effectExtent l="0" t="0" r="0" b="1270"/>
                <wp:wrapNone/>
                <wp:docPr id="1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74.6pt;margin-top:22pt;width:563.25pt;height:24.1pt" coordorigin="-1492,440" coordsize="11265,482">
                <v:line id="shape_0" from="-1492,655" to="9773,655" ID="直线 22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23" fillcolor="#31859c" stroked="f" o:allowincell="f" style="position:absolute;left:-809;top:440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08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