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3440</wp:posOffset>
                </wp:positionH>
                <wp:positionV relativeFrom="paragraph">
                  <wp:posOffset>-664845</wp:posOffset>
                </wp:positionV>
                <wp:extent cx="7010400" cy="10203815"/>
                <wp:effectExtent l="0" t="635" r="635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20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white" stroked="f" o:allowincell="f" style="position:absolute;margin-left:-67.2pt;margin-top:-52.35pt;width:551.95pt;height:803.4pt;mso-wrap-style:none;v-text-anchor:middle" type="_x0000_t109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文员简历模板下载表格式</w:t>
      </w:r>
    </w:p>
    <w:tbl>
      <w:tblPr>
        <w:tblW w:w="830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2839"/>
        <w:gridCol w:w="2573"/>
        <w:gridCol w:w="1664"/>
      </w:tblGrid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姓  名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籍  贯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出生年月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联系方式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>
          <w:trHeight w:val="486" w:hRule="atLeast"/>
        </w:trPr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电子邮箱</w:t>
            </w:r>
          </w:p>
        </w:tc>
        <w:tc>
          <w:tcPr>
            <w:tcW w:w="54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</w:r>
          </w:p>
        </w:tc>
      </w:tr>
      <w:tr>
        <w:trPr/>
        <w:tc>
          <w:tcPr>
            <w:tcW w:w="12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教育经历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技能水平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知识结构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自我评价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奖惩情况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特长爱好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  <w:tr>
        <w:trPr/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求职意向</w:t>
            </w:r>
          </w:p>
        </w:tc>
        <w:tc>
          <w:tcPr>
            <w:tcW w:w="7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希望从事与本专业相关或相近的工作或管理工作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5:59:00Z</dcterms:created>
  <dc:creator>Administrator</dc:creator>
  <dc:description/>
  <cp:keywords/>
  <dc:language>en-US</dc:language>
  <cp:lastModifiedBy>q3060</cp:lastModifiedBy>
  <dcterms:modified xsi:type="dcterms:W3CDTF">2020-01-22T1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