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00</wp:posOffset>
            </wp:positionH>
            <wp:positionV relativeFrom="paragraph">
              <wp:posOffset>-9969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339933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</wp:posOffset>
                </wp:positionH>
                <wp:positionV relativeFrom="paragraph">
                  <wp:posOffset>220345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F9811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3F9811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35pt;mso-position-vertical-relative:text;margin-left: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F9811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3F9811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9855</wp:posOffset>
                </wp:positionH>
                <wp:positionV relativeFrom="paragraph">
                  <wp:posOffset>239395</wp:posOffset>
                </wp:positionV>
                <wp:extent cx="1746250" cy="2116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F981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3F9811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3F9811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3F9811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F981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3F9811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3F9811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3F9811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F981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3F9811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F981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3F9811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8.8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F981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3F9811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3F9811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3F9811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3F981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3F9811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3F9811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3F9811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3F981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3F9811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3F981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3F9811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17T03:2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