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22655</wp:posOffset>
                </wp:positionV>
                <wp:extent cx="8562340" cy="22860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2240" cy="228600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0.55pt;margin-top:-72.65pt;width:674.15pt;height:179.9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76350</wp:posOffset>
                </wp:positionH>
                <wp:positionV relativeFrom="paragraph">
                  <wp:posOffset>78105</wp:posOffset>
                </wp:positionV>
                <wp:extent cx="2718435" cy="551180"/>
                <wp:effectExtent l="635" t="0" r="0" b="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360" cy="5511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0070c0" stroked="f" o:allowincell="f" style="position:absolute;margin-left:-100.5pt;margin-top:6.15pt;width:214pt;height:43.3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20775</wp:posOffset>
                </wp:positionH>
                <wp:positionV relativeFrom="paragraph">
                  <wp:posOffset>-190500</wp:posOffset>
                </wp:positionV>
                <wp:extent cx="5988050" cy="1132840"/>
                <wp:effectExtent l="0" t="0" r="0" b="0"/>
                <wp:wrapNone/>
                <wp:docPr id="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7880" cy="1132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0070c0" stroked="f" o:allowincell="f" style="position:absolute;margin-left:88.25pt;margin-top:-15pt;width:471.45pt;height:89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14705</wp:posOffset>
                </wp:positionH>
                <wp:positionV relativeFrom="paragraph">
                  <wp:posOffset>-113665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8.95pt;mso-position-vertical-relative:text;margin-left:-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2030</wp:posOffset>
                </wp:positionH>
                <wp:positionV relativeFrom="paragraph">
                  <wp:posOffset>-83820</wp:posOffset>
                </wp:positionV>
                <wp:extent cx="5139690" cy="11417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-6.6pt;mso-position-vertical-relative:text;margin-left:1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4950</wp:posOffset>
                </wp:positionH>
                <wp:positionV relativeFrom="paragraph">
                  <wp:posOffset>190500</wp:posOffset>
                </wp:positionV>
                <wp:extent cx="4643120" cy="77076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3120" cy="770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药品检验所       起止年月：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2009-07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2009-1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事业单位             所属行业：商业服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药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掌握高效液相色谱、紫外等分析仪器技术，能独立完成常规药品检验工作，能独立完成一份药品的检验报告书，并熟悉无菌、微粒、微生物限度、效价等生物检测技术，药品检验工作有了很大的认识与提高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离职原因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实习结束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市敬修堂药厂       起止年月：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2009-01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2009-0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国有企业              所属行业：化学化工，生物制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成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熟悉药品管理的相关法规，熟悉化验室的管理制度和各岗位的操作规程。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相关知识，熟悉仓库药品取样程序。在化验室进行各种实验操作，提高实验动手能力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市敬修堂药厂       起止年月：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2009-01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2009-0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国有企业              所属行业：化学化工，生物制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成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熟悉药品管理的相关法规，熟悉化验室的管理制度和各岗位的操作规程。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相关知识，熟悉仓库药品取样程序。在化验室进行各种实验操作，提高实验动手能力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365.6pt;height:606.9pt;mso-wrap-distance-left:9.05pt;mso-wrap-distance-right:9.05pt;mso-wrap-distance-top:0pt;mso-wrap-distance-bottom:0pt;margin-top:15pt;mso-position-vertical-relative:text;margin-left:11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药品检验所       起止年月：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2009-07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2009-1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事业单位             所属行业：商业服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药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掌握高效液相色谱、紫外等分析仪器技术，能独立完成常规药品检验工作，能独立完成一份药品的检验报告书，并熟悉无菌、微粒、微生物限度、效价等生物检测技术，药品检验工作有了很大的认识与提高。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离职原因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实习结束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市敬修堂药厂       起止年月：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2009-01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2009-0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国有企业              所属行业：化学化工，生物制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成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熟悉药品管理的相关法规，熟悉化验室的管理制度和各岗位的操作规程。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相关知识，熟悉仓库药品取样程序。在化验室进行各种实验操作，提高实验动手能力。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市敬修堂药厂       起止年月：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2009-01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2009-0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国有企业              所属行业：化学化工，生物制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成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熟悉药品管理的相关法规，熟悉化验室的管理制度和各岗位的操作规程。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相关知识，熟悉仓库药品取样程序。在化验室进行各种实验操作，提高实验动手能力。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49630</wp:posOffset>
                </wp:positionH>
                <wp:positionV relativeFrom="paragraph">
                  <wp:posOffset>167005</wp:posOffset>
                </wp:positionV>
                <wp:extent cx="2129155" cy="77171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771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2010/9 -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至今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大学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生物制药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研究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：生物化学、医学基础、医学基础、仪器分析技术、药学信息检索技术、实用药物学基础、认识实习、基础化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实务、药品安全生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英语 应用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计算机应用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药品检验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高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英语 应用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计算机应用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药品检验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高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英语 应用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计算机应用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药品检验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高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167.65pt;height:607.65pt;mso-wrap-distance-left:9.05pt;mso-wrap-distance-right:9.05pt;mso-wrap-distance-top:0pt;mso-wrap-distance-bottom:0pt;margin-top:13.15pt;mso-position-vertical-relative:text;margin-left:-6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2010/9 -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至今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职业大学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生物制药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研究生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：生物化学、医学基础、医学基础、仪器分析技术、药学信息检索技术、实用药物学基础、认识实习、基础化学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下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实务、药品安全生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英语 应用能力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B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计算机应用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药品检验工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高级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英语 应用能力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B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计算机应用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药品检验工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高级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英语 应用能力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B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计算机应用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药品检验工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高级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314450</wp:posOffset>
                </wp:positionH>
                <wp:positionV relativeFrom="paragraph">
                  <wp:posOffset>33655</wp:posOffset>
                </wp:positionV>
                <wp:extent cx="2718435" cy="328930"/>
                <wp:effectExtent l="635" t="0" r="0" b="0"/>
                <wp:wrapNone/>
                <wp:docPr id="8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360" cy="329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70c0" stroked="f" o:allowincell="f" style="position:absolute;margin-left:-103.5pt;margin-top:2.65pt;width:214pt;height:25.8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462405</wp:posOffset>
                </wp:positionH>
                <wp:positionV relativeFrom="paragraph">
                  <wp:posOffset>23495</wp:posOffset>
                </wp:positionV>
                <wp:extent cx="4930140" cy="328930"/>
                <wp:effectExtent l="0" t="0" r="0" b="0"/>
                <wp:wrapNone/>
                <wp:docPr id="9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29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0070c0" stroked="f" o:allowincell="f" style="position:absolute;margin-left:115.15pt;margin-top:1.85pt;width:388.15pt;height:25.8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1297940</wp:posOffset>
                </wp:positionH>
                <wp:positionV relativeFrom="paragraph">
                  <wp:posOffset>45720</wp:posOffset>
                </wp:positionV>
                <wp:extent cx="2718435" cy="328930"/>
                <wp:effectExtent l="635" t="0" r="0" b="0"/>
                <wp:wrapNone/>
                <wp:docPr id="10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360" cy="329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0070c0" stroked="f" o:allowincell="f" style="position:absolute;margin-left:-102.2pt;margin-top:3.6pt;width:214pt;height:25.8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384300</wp:posOffset>
                </wp:positionH>
                <wp:positionV relativeFrom="paragraph">
                  <wp:posOffset>100965</wp:posOffset>
                </wp:positionV>
                <wp:extent cx="4930140" cy="328930"/>
                <wp:effectExtent l="0" t="0" r="0" b="0"/>
                <wp:wrapNone/>
                <wp:docPr id="11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29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0070c0" stroked="f" o:allowincell="f" style="position:absolute;margin-left:109pt;margin-top:7.95pt;width:388.15pt;height:25.8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5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